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KING: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king is written using Turbo Pascal V3.01A on a PC1512 CM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iking you need two files:  (1)  VIKING.COM   (Objec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(2)  INFO.VIK     (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"VIKING" &lt;enter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is a menu which I am sure is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oever is trying it out, simply type the number of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two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 one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game you can leave to the start-up menu by pressing "Q"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rosshair using the cursor keys or mouse, when the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over a piece you want to pick-up 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cursor keys again to where the piece is to be dropp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put it in it's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: This file should not be necesary to anyone playing the game a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choice from the menu will tell users all they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