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fficial port of Urogue 1.03 from Unix(tm) to the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done by Ethan Rappaport of Nynex Information System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the only PC port of UltraRogue that is sanction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).  Many people have contributed to this version of Urogue 1.0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  Carlton Hommel, Mike Laman, Mike Cooper, and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er.  The executables are freeware.</w:t>
        <w:tab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C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ple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kill, NY 10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Channel 1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