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ay.  I've added color to the IBM version of Moria.  You must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urbo C, Turbo C++ or Borland C++.  And you MUST use the tcio.c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o.c.  In the config.h file, there is a line for defining TURBOC_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faults to on if you are compiling with Turbo C.  You have to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-D__TURBOC__ to your compile line in order to have this work. 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igure out some other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URCE IS NOT COMPLETE IN ITSELF.  I'VE ONLY INCLUDED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CHANGED, SO YOU NEED TO GET THE OTHER FILES FROM ELSEWHERE (ft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ukulcan.berkeley.edu, go to /pub/wilson/umoria_5/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MAKE ABSOLUTELY NO PROMISES ABOUT BUGS IF YOU BRING A CHARACT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GAME (non-color that is)!!!  I've noticed a few bugs if you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'm pretty sure that I've taken care of all the bugs if you start with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Anyway, if you do notice any bugs that occur with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in this version, mail me at the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use this program absolutely free of charge all you like.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.  UNLESS you are Virginia Governor Doug Wilder or a member of his sta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use of this program by said persons is strictly prohibited without a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$50,000,000.05 payable to Treasurer, Virginia Te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I'm being so nice and generous and letting you use my wond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 version of Moria at no charge, I am not responsible for ANYTHING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 explodes when you use the program, deal wit' it.  It's no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lt.  Your use of this program indicates your willingness to absolve me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ncial and/or legal responsibility towards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in Martin A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mber 17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mail:  janderso@vtssi.vt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Mail:  1001 University City Boulev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14 Sturbridge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cksburg, VA 2406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