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-ZERO V1.02                                   Dennis Cunn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o.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25-6 NW 23rd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Portl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97210-35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etter gives the shareware vendor to whom it's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to distribute the game T-Zero through thei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channel.  T-Zero is a text adventure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IBM PC-type computers under the MS-DO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normally requires 384k of memory but may be run in 256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be run from a hard disk or floppy configu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run on a monochrome or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description is being given when up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to BBS' and Information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ADVENTURE TIME TRAVEL FANTASY SCIENCE FICTI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edicated to all gamers sadde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mature death toll sounded for text adventur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text adventure in the grand style, mix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antasy and science fiction while exploring th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ime.  Scenes take place in a rustic but distur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, a bustling prehistoric era, and a dam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reaucratic future.  Your task is to locate six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 scattered across eras and landscapes,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o progressively future time-zones, and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in a fashion that will right the troubled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level shareware--hint file up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:  MS DOS--runs in 256 or 384k, from floppy or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olor or monochrome monitor.  Author an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limitation on re-distribution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manual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distributing T-Zero for any kind of remu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first contact the author at the address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ation.  This authorization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ed to distributors recognized by the (ASP) as ad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ts guidelines for shareware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ors may begin offering T-Zero immediately (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must still be advised so that the distribu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kept up-to-date with the latest version of T-Zero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by users for a fee of $15.00 entitles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(also from player man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will receive a disk contain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nt version of T-Zero complete with a hint 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unregistered users.  The hint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ed to user location and what the player has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ccomplished so far.  The hint file may no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2 fixes bugs to the WHERE, FIND, and IMAGINE comma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patching up a "hole" that allowed the g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d without the full battery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nis Cunningham, ASP Mem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