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h e   S t r e n g t h   o f   N a t i o n 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#0:   January   1, 1988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#1:   February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#2:   March    31, 1989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#2.1: January  12, 199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#2.2: Sept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88-9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rael del Rio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51 Hemlock C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ands Ranch, CO 8012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+++++++++++++++    N  O  T  I  C  E   +++++++++++++++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rength of Nations is distributed via the "Sharewar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ept. If you enjoy this game, a monetary contrib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be appreciate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C E N A R I O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's January 1, 2019 D.C. In  the aftermath  of a nuclear holocaust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umanity  rises  again  from the  ashes. New  Nations are  born  an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uggle  for  domination.  Who  else but you  has  the  abilit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tle once  and for all the destiny of the world?  Scattered upon a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face of more  than  6,000 million square  miles (about  twice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ze  the continental U.S.), people strive to build their economies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you are the leader of one of these Nation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 A M E   D E S C R I P T I O 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 allows up  to three  players.  Each  player  represents  a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owing Nation and you should administer your Nation's  resources i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 to expand and prevail against your  enemies. You lose the gam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lose all your territory as a result of  a war.  The winner i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t nation left on the map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 player takes turns specifying yearly  budgets.  If at the  en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 given year  there are two nations  with common borders, thes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tions will go to war against each other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gain  or  lose territory  as a result  of war.  The comput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ides war winners based upon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Geographical  situation.  That  is,  your  may  have  more  lan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rrounding enemy land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Strength factor. This is a computer  calculated summary  of you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ion's strength. You never see the actual  number, but you can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fely assume that  a greater army investment, larger territory,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-capita population income, etc.  are  factors  that  have  an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luence on the Nation's strength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of  its nature, it is possible  that the  game  may reach a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asse.  Players may achieve equal power  after  all land  has bee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ccupied.  You may decide in advance the maximum number of  moves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made  before  ending the game.  The  winning criteria is  also  a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ter of choice between the player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may decide that the winner is the nation with more Total Asset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end  of the  year XXXX, or you could  instead decide that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ner will be the Nation with more Oil  fields at the  end of  yea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XXX, etc. Different winning criteria  may  lead  to  different gam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ategies. You'll  ensure an  exciting game as long  as all player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  in advance  to  the maximum  number of moves and the  winning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iteria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 A C H I N E   R E Q U I R E M E N T 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un the Strength of Nations you need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An IBM PC, PC/XT, PC/AT, PCJr or compatible  with 192K (128K fo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ength of Nations plus DOS)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MS-DOS 2.1 or highe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A color monitor  with a  CGA  card or an  Enhanced Color Display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ECG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A diskette driv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T A R T I N G   T H E   G A M 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start up your computer using  DOS. When you see the A&gt; prompt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ve  the  DOS diskette and  place in  the "Strength  of  Nations"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. Type NATIONS and the Enter key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  displays  a  presentation screen.  When the  presentatio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is complete, you'll see a screen  for  entering  the names o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Nations.  You  can  speed-up the presentation stage by pressing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while the initial screen is being display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the names  of the countries  participating  in the game. You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 enter up to three names.  Each player  is responsible to administ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country. You can move the  cursor  by  pressing the keyboard arrow key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 nation is  represented by a color,  so you can  pick colors by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 the name  of your  nation on  the row  with  the  color  you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er.  If there are  only  two  players, fill-in two country nam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leave the remaining entry name blank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 set the initial territory  extensions for  each of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tions. This can be used as a way to handicap stronger play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have the computer play by  starting the country name with a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terisk (*). For example: *PCLAN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F1 key (Help) if  you need extra information. Pressing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7 key restores a previously saved gam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you're  done  entering the  country  names  and  initial  lan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ons, press the  Enter key.  You'll be  prompted to confirm i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ntries are correct.  Simply type Y  (for Yes) or N (for No). I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ype N you'll have the chance to modify your entri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screen prompts  you for the  maximum number of moves befor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  ends,  and for the winning criteria. Again, use the arrow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  to  position  your selection,  and  press  any  other  ke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 L A Y I N G   T H E   G A M 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 defining  the  duration  of  the  game,  the  Map  screen  i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. The initial  territories are allocated. Each color (Blue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genta, or White)  represents  a different  country.  This  proces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take  a few seconds;  then the computer displays  the  initial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onomic   indicators  report.  Study  it,  and  press  any  ke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.  (See Appendix A for an explanation of the meaning of each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entries in the Indicators Screen)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 the computer displays the  world  map.  Each  of the  blinking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ares  represents  four  oil fields.  It's  wise  to  expand  you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ritory to cover these fields because  they  provide an additional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  of income.  Of course, if  the winning  criteria is based o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number  of  oil  fields,  you  will  especially  find  them  o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anc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ame of the  Nation which is  to  play next is shown  in revers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.  At  this  point  you  can  simply  press  any  key  to  begi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dgeting, or  press the ALT  key  for special  options:  END  Game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render (QUIT), or SAVE gam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you press the ALT key while in the Map screen, you can End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3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by  pressing the letter E  without releasing  the  ALT key.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ent  quitting the game accidentaly,  you'll  be  prompted  fo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rmation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decide  to surrender  your Nation. If so, press ALT an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 simultaneously. Again, you'll be prompted for confirm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ave the game press  ALT and S at  the same time. You'll be aske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place in the  diskette slot any DOS formatted diskette  with  a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st  30K of free space.  Make sure that you have a diskette in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ot and press any  key. The  status  of  the game  will  be  saved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you'll  still  be  able to  continue playing it after the  sav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restore  a  saved  game press  F7 while  in the initial display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pressing F7 you'll be asked to  place in the diskette slot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with  the game  to be restored  and  to  press  any ke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. Once restored, a game  will  resume exactly  at  the poin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it was saved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only have one game save per diskett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ny key (other than  ALT) is pressed, a budget screen is shown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is screen you can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isplay the Help screen (F1)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isplay the Map screen (F2)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isplay the Economic Indicators screen (F3)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nter the yearly budget for the following categories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Research &amp; Educ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Defens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Buy/Sell Lan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Buy/Sell Foo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Buy/Sell Industri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Buy/Sell Hospit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Set Income and Corporative tax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 the text in  the  blue  window.  This text gives you importan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4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dgeting hints. This could be useful if you are new to the gam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note the contents  of other fields. You can see the  price  fo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 of the items to buy/sell, and how much  income  they generate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e previous year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wo  lines  from the top  contain  particularly  importan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 such   as:  Money  in  reserve  (or  amount  of  debt),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timated food  requirements,  number of oil fields,  and the credi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. You are  not allowed to over-spend above your  credit  limit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ttempt to do so, you'll get an error messag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done entering the  Budget, press ENTER. At this  point, if  you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bought or sold  land you'll get  the world  map with the optio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select the general direction in which  to  start  extending  (o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minishing) your territory.  Move the  cursor  at the right  window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 arrow keys.  When done press any  other key. Next you  ar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ked  to  select  whether  you  wish  to  grow  as  extended or  a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centrated as  possible. Move the cursor  to  the position of you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ice with the arrow keys, and press any key when read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it is the turn of the next nation, and so o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 A M E   C O N S I D E R A T I O N 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trength  of Nations  is  not meant  to  be a complete Economic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ulation. Real  economics  is  just  much  more  complicated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you can safely assume that  basic economic  laws  apply  to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.  That  is, the price of land increases  if there is  les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land. Military investment is wasted if  there are no wars (thi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ppens  to  be  my  own   opinion).  Higher  taxes  lower  industry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-investments, and so 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 of  the fun  of  the  game  is  figuring the  strategies  tha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ize your assets, military strength, etc. The  text in  the blu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   gives    you    some    important    clues    about   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antages and disadvantages of investing in the different item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ly, although this is not a game of chance,  there are enough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dom elements in the game to keep  it from becoming boring even if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game  strategies  are mastered. A few  continuous  years of ba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vests is all you need to get into  trouble. In any event, the best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ying strategy should normally win the game.  (A  bad poker play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s poker hands from time to time, right?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5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could  get  a book  containing  Economic  indicators  of actual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tions. This would give you an idea of what  could be  a  good pla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you. Do you want to keep a population density of 600 people p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are mile and  a yearly per  capita  income of 300  dollars? You'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be similar to China, high per capita with small population?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Sweden). Do you want to maintain a strong military capability?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you prefer to re-inforce your industrial base. The choi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s!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od Luck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    6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: ECONOMIC INDICATORS SCREEN DESCRIP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Economic  Indicators screen provides information  that  may  b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ful in evaluating the economic  health of your Nation and whether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 budgeting strategies are working as well as  you  expect. 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ors represent the  state of your economy at  the  end of  th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 (i.e. December)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Populati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country's population in thousand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Population Density,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 the  number  of people per square mile (in  thousands)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.S.A's density is about 78,  India's density is about  475,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st Germany's density is about 645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% Population Growth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represents the percentage of population  change  from the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ous year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Mortality rat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s the percentage of  deceased population due to  natural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s, health related causes,  internal  revolutions, or  wars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 is  possible  that  the  population  decrease  at  a  highe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centage than  the  value indicated by the Mortality rate. Th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 for that  is that selling land  causes  a decrease in th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ulation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Total Land (x 1000 sq Mi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  of  the national  territory  in  thousands of  squar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les.  U.S.A. extension  is  aprox. 3,615,000  sq.  Mi., Franc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 is 212,742 sq.  Mi., Belgium has 11,781 sq. Mi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Territory gain (x 1000 sq Mi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t  change  in  territory  extension from  previous  year (in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usands of square miles)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aily per capita diet in Calori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ough measurement of how well  (or  badly)  your population i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d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: Economic Indicators Screen description         7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Yearly Food Production (x10000 T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food produced during the year (in 10,000 Tons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Year weather review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s   the  success   rate  of  the  year's  harvest.  Foo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ion depends heavily on weather condition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Money in Reserv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total  cash  amount in  your  National reserve minu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tion's deb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National Incom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ndicates the total income  due to production  activities an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est.  It  does not include changes  due to appreciation  o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reciation   of  your  assets  (factories,   land,  etc.),  or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ricultural output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Per Capita Incom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 indicator  is   the  National  Income  divided   by   the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ulation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Productivity Index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 an  indicator  of your  technological might. The lowest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value is 100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Defense Budget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current value of allocations for defens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Number of Industries in your Countr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Number of Hospitals in your Country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 Total Assets at end of yea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is  an economic  indicator  that  sums  up  your  Nation'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onomic  might.  This  is  the money you  would have in cash if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ere to sell all  your land, factories, hospitals, food, and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ense and research good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: Economic Indicators Screen description         8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this  value  is  not used to calculate  your country's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litary  might.  Do  not assume  that  you will  be  assured  a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ctory in case  of  war  even if  your assets are greater  than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your opponen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Total Spendable Money: This is the sum of the mone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rve, and the maximum credit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: Economic Indicators Screen description         9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: FILE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to be found in the self-extracting archive,</w:t>
      </w:r>
    </w:p>
    <w:p>
      <w:pPr>
        <w:pStyle w:val="PreformattedText"/>
        <w:bidi w:val="0"/>
        <w:jc w:val="left"/>
        <w:rPr/>
      </w:pPr>
      <w:r>
        <w:rPr/>
        <w:t>NATION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.ME        A descriptive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.DOC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.EXE     The Nation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VCOM.COM       Small browse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BAT     Batch File to display this document.</w:t>
      </w:r>
    </w:p>
    <w:p>
      <w:pPr>
        <w:pStyle w:val="PreformattedText"/>
        <w:bidi w:val="0"/>
        <w:jc w:val="left"/>
        <w:rPr/>
      </w:pPr>
      <w:r>
        <w:rPr/>
        <w:tab/>
        <w:t xml:space="preserve">     README.BAT     Batch File to display READ.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NATION.SCR    Bit mapped Nation's Greeting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NAT2.SRC      Bit mapped Nation's clos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of these files are missing, please contact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ngth of Nations is distributed under the Shareware concept.</w:t>
      </w:r>
    </w:p>
    <w:p>
      <w:pPr>
        <w:pStyle w:val="PreformattedText"/>
        <w:bidi w:val="0"/>
        <w:jc w:val="left"/>
        <w:rPr/>
      </w:pPr>
      <w:r>
        <w:rPr/>
        <w:t>That is, if you like the program, you are invited to summit a monetary</w:t>
      </w:r>
    </w:p>
    <w:p>
      <w:pPr>
        <w:pStyle w:val="PreformattedText"/>
        <w:bidi w:val="0"/>
        <w:jc w:val="left"/>
        <w:rPr/>
      </w:pPr>
      <w:r>
        <w:rPr/>
        <w:t>contribution to the author ($10.00 is a typical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ngth of Nations is not in the public domain. This program, and</w:t>
      </w:r>
    </w:p>
    <w:p>
      <w:pPr>
        <w:pStyle w:val="PreformattedText"/>
        <w:bidi w:val="0"/>
        <w:jc w:val="left"/>
        <w:rPr/>
      </w:pPr>
      <w:r>
        <w:rPr/>
        <w:t>its accompanying documentation, are copyrighted under the laws of the</w:t>
      </w:r>
    </w:p>
    <w:p>
      <w:pPr>
        <w:pStyle w:val="PreformattedText"/>
        <w:bidi w:val="0"/>
        <w:jc w:val="left"/>
        <w:rPr/>
      </w:pPr>
      <w:r>
        <w:rPr/>
        <w:t xml:space="preserve">United States of Americ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licensed to use this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 may use Strength of Nations for personal,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rcial,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 may copy and distribute the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commercial purposes, provided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it this documentation, or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provided in the NATION.EXE packa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dit must be given to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may upload NATION.EXE to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you do not omit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ny of the other files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.EXE package.  Credit must be giv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 may not alter the program in any wa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money for distributing it (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or charges for medi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&amp; C: Files &amp; Copyright</w:t>
        <w:tab/>
        <w:tab/>
        <w:tab/>
        <w:t xml:space="preserve">     10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) Copyright 1988-91 by Israel del R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rength of Na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, and it's accompanying documentation, is without</w:t>
      </w:r>
    </w:p>
    <w:p>
      <w:pPr>
        <w:pStyle w:val="PreformattedText"/>
        <w:bidi w:val="0"/>
        <w:jc w:val="left"/>
        <w:rPr/>
      </w:pPr>
      <w:r>
        <w:rPr/>
        <w:tab/>
        <w:t>warranty, express or implied.  This includes warranties of</w:t>
      </w:r>
    </w:p>
    <w:p>
      <w:pPr>
        <w:pStyle w:val="PreformattedText"/>
        <w:bidi w:val="0"/>
        <w:jc w:val="left"/>
        <w:rPr/>
      </w:pPr>
      <w:r>
        <w:rPr/>
        <w:tab/>
        <w:t>merchantability or suitability for intended purpose.  It is</w:t>
      </w:r>
    </w:p>
    <w:p>
      <w:pPr>
        <w:pStyle w:val="PreformattedText"/>
        <w:bidi w:val="0"/>
        <w:jc w:val="left"/>
        <w:rPr/>
      </w:pPr>
      <w:r>
        <w:rPr/>
        <w:tab/>
        <w:t>supplied "as is."  The author will not be held liable for any</w:t>
      </w:r>
    </w:p>
    <w:p>
      <w:pPr>
        <w:pStyle w:val="PreformattedText"/>
        <w:bidi w:val="0"/>
        <w:jc w:val="left"/>
        <w:rPr/>
      </w:pPr>
      <w:r>
        <w:rPr/>
        <w:tab/>
        <w:t xml:space="preserve">consequental dam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TION.EXE is written for IBM-standard, MS-DOS computers.  It</w:t>
      </w:r>
    </w:p>
    <w:p>
      <w:pPr>
        <w:pStyle w:val="PreformattedText"/>
        <w:bidi w:val="0"/>
        <w:jc w:val="left"/>
        <w:rPr/>
      </w:pPr>
      <w:r>
        <w:rPr/>
        <w:tab/>
        <w:t>requires a minimum of 128K of free RAM to load and run.</w:t>
      </w:r>
    </w:p>
    <w:p>
      <w:pPr>
        <w:pStyle w:val="PreformattedText"/>
        <w:bidi w:val="0"/>
        <w:jc w:val="left"/>
        <w:rPr/>
      </w:pPr>
      <w:r>
        <w:rPr/>
        <w:tab/>
        <w:t>Will run with MS-DOS 2.11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ogram can be run from a floppy-disk drive or from a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ength of Nations requires a CGA, EGA, VGA or compatible</w:t>
      </w:r>
    </w:p>
    <w:p>
      <w:pPr>
        <w:pStyle w:val="PreformattedText"/>
        <w:bidi w:val="0"/>
        <w:jc w:val="left"/>
        <w:rPr/>
      </w:pPr>
      <w:r>
        <w:rPr/>
        <w:tab/>
        <w:t>graphics display. The display must suppor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ength of Nations was developed with DeSmet's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COM.COM program is public domain, I don't know the name of its</w:t>
      </w:r>
    </w:p>
    <w:p>
      <w:pPr>
        <w:pStyle w:val="PreformattedText"/>
        <w:bidi w:val="0"/>
        <w:jc w:val="left"/>
        <w:rPr/>
      </w:pPr>
      <w:r>
        <w:rPr/>
        <w:tab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lf-extracting NATION.EXE file was built with LHA213 written by</w:t>
      </w:r>
    </w:p>
    <w:p>
      <w:pPr>
        <w:pStyle w:val="PreformattedText"/>
        <w:bidi w:val="0"/>
        <w:jc w:val="left"/>
        <w:rPr/>
      </w:pPr>
      <w:r>
        <w:rPr/>
        <w:tab/>
        <w:t>Haruyasu 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D &amp; E: Warranty, Systems Requirements &amp; Credits       11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