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O B 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ak   jest  gra   zrecznosciowa.  Dyskietka  dystrybucyj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inna zawierac pliki: ROBAK.EXE" ROBAK.SCR" oraz ROBAK.H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   moze  zostac   uruchomiona  na   dowolnym  komput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ybilnym  z  IBM  PC  posiadajacym  karte  graficzna,  k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zcza   tryb  o  rozdzielczosci  co  najmniej  640  punktow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omie  i  co  najmniej  340  punktow  w  pionie.  Moze to by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EGA, VGA, MCGA, IBM 8514 oraz PC 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celu uruchomienia nalezy umiescic dyskietke dystrybucyj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apedzie dyskietki  i napisac "A:" oraz nacisnac klawisz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zli nie  jest to naped  A, to litere  A nalezy zastapic  na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go  napedu).  Nastepnie  nalezy  napisac "ROBAK"  i  ponow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snac klawisz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ekranie  powinna sie pojawic plansza  z nazwa program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epnie krotki opis. Zawiera on w szczegolnosci liste obiek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e pojawiaja sie w grze. Opis  ten jest potem takze dostepn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cie 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isniecie  dowolnego klawisza  powoduje pojawienie  sie plan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wnej oraz "Menu". Rozne pozycje z "Menu" wybiera sie klawisz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do F5  lub przy  pomocy nacisniecia  klawisza odpowiadajac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wszej literze pozycji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adto gre  mozna uruchomic klawiszem Enter  oraz spacja.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sywaniu swojego imienia mozna uzywa wszystkich znak w duzy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ych,  znakow  specjalnych  z  klawiszem  Ctrl"  oraz  znakow 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m Alt". Ponad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wisz BS ( &lt;-- ) kasuje jeden zna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wisz Esc wraca do  Menu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wisze F1 do F10 wpisuje imiona z dzisiejszej listy rekor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wisze Home, Del, strzaka w lewo kasuja cala zawart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zeli gra sie  kolejny raz  to mozna  rozpoczac od etapu 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nizszego  niz poprzednio osiagniety. Mozna  tez przy pom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zalek  wybrac ktorys  z  nizszych  etapow. Jezli  klawisz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ly inaczej  ustawione to kierunek  ruchu Robaka zmienia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zalkami. Nacisniecie  klawisza  dwukrotnie  w  jednym kieru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spiesza gre.  Dzialaja takze klawisze  F1 do F5  oraz Esc 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w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zy  kozystaniu  z  myszki  nalezy  najpierw  ruchem my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c  odpowiednio  strzake  w  prawym  dolnym  rogu  ekra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epnie nacisnac przycisk aby zmienic kierunek rob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  moze  udzielic  gwarancji,  ze  wszystkie etapy mo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j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brej zabaw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