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Z2ASC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 konversji pliku tekstowego ze standardu polskich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OVII do standardu ASCII (bez polskich l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�yc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2ASC  README.DOC  READM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RDAT 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