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t�q�s���s�W�\�</w:t>
      </w:r>
      <w:r>
        <w:rPr/>
        <w:t>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T��t�q�W�j��,�M�n��@����x��28����Ҫ����{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5.GRP (6��27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s���T��t�q�</w:t>
      </w:r>
      <w:r>
        <w:rPr/>
        <w:t>ާ</w:t>
      </w:r>
      <w:r>
        <w:rPr/>
        <w:t>@�M���U�����@���P���B  �p: 3. 4. 5. 6.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K�X�u����J�@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y���\��i�վ�(1-30000), �@��16mhz����</w:t>
      </w:r>
      <w:r>
        <w:rPr>
          <w:rtl w:val="true"/>
        </w:rPr>
        <w:t>ج</w:t>
      </w:r>
      <w:r>
        <w:rPr/>
        <w:t>�</w:t>
      </w:r>
      <w:r>
        <w:rPr/>
        <w:t>b100��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C���</w:t>
      </w:r>
      <w:r>
        <w:rPr>
          <w:rtl w:val="true"/>
        </w:rPr>
        <w:t>׼</w:t>
      </w:r>
      <w:r>
        <w:rPr/>
        <w:t>W�[�� 1-20, 1-10 �P��U����, 11-20 ���u��Y�D�ӭx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����, ���I�P1-10���P. ��Y�Ԫ�������@�D�����`�γQ��, 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ӧQ, ���I�̵M����, �B�A�Ω�1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`�L�Ƭ� 0 �̱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Y�����C��W���N���Ϋ�ĳ, �i�d�H��n�^�@�� BBS ������(07)384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H�g Shou Chen �Y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T��t�q�</w:t>
      </w:r>
      <w:r>
        <w:rPr/>
        <w:t>۱�</w:t>
      </w:r>
      <w:r>
        <w:rPr/>
        <w:t>X��o��s�j�j�T�æ��\�h�_�Q����ĳ, �@�̦b�����¦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�ĳ���, �@�̱N�~���i, �Ʊ�U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ou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