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ADRAX Anleitu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Quadrax spielen zu k�nnen ist ein 100% IBM 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einem Mindestspeicher von 512 KByte RAM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folgende Grafiksysteme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GA Grafikkarten mit mind. 256K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GA Grafikkarten mit mind. 256K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GA Grafik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cules Grafikkarten mit mitgelieferten CGA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llte dieses Programm auf Ihrer Hercules-Karte nicht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liegt es an dem Emulator. Versuchen Sie dann einfach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-Emulator, den Sie bei jedem gut sortierten PD/Shareware-H�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ziehen k�nnen. Sollte Sie das Programm nicht zum Laufen bekomm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 auch der Kauf der Vollversion keinen Zweck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mpfohlende Betriebssystemversion ist MS-Dos 3.3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R-Dos 3.41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: Programm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erfolgreicher Installation bzw. nach dem Anfertig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heitskopie, sollten Sie Ihr Programm auf Ihr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auf Ihre Soundm�glichkeiten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Sie auf das Laufwerk in dem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X-Programmdiskette befindet bzw. in das Verzeichn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Festplatte und geben Sie den Befehl SETUP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en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gelangen Sie in ein Menu, in dem di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t werden mu�. 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falls Sie �ber eine VGA-Karte ver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falls Sie eine EGA-Karte Ihr Eigen n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alls Sie eine CGA-Karte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falls Sie QUADRAX mit einer Hercules-Karte sp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en der Sound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erden Sie nach der gew�nschten Soundoption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lls AdLib-Soundkarte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falls eingebauter Lautsprecher verwende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falls kein Sound gew�nsch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ETUP-Programm braucht nur vor dem ersten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werden. Ihre Einstellungen werden dann dau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ch Ihre Hardware irgendwann einmal �ndern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s Programm nat�rlich mittels des SETUP Befehls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: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erfolgreichen Konfigurieren von QUADRAX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kann das Programm gestartet werden. Hierzu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den Befehl START. Beachten Sie, da� Sie sich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Laufwerk bzw. in dem richtigen Verzeichnis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assword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nicht immer jedes Spiel von vorn beginnen zu m�ssen wur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DRAX ein Passwortsystem eingeba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 jeder f�nften Runde erh�lt der Spieler solch ein Pass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man am besten gleich notiert. Jedes Passwort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ittskarte f�r das Level, vor dem es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in QUADRAX-Neuling �ber keins dieser Passw�rter verf�g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weder raten, was ziemlich sinnlos w�re oder ab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, um das Spiel von vorn, von Level 1,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Spielprinzip von QUADRAX ist ebenso einfach, wie genial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Bildschirm befinden sich verschiedenartige Kl�tze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xe genannt, die nach recht und links verscho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raxe unterliegen der Schwerkraft, d.h.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raum unter Ihnen werden Sie fallen, bis sie wieder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en unter sich haben. Es ist nicht m�glich, Draxe nach o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eb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raxe in QUADRAX haben die Eigenschaft, da� sie sich in L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en, wenn einer Ihrer Nachbarn ein Drax gleicher A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Drax ist genau dann Nachbar eines Draxes, wenn er neb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oder auf ihm liegt. Geschieht es also das Draxe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nebeneinander oder aufeinander stehen, dann l�sen si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uf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 des Spiels ist es, durch Verschieben, all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befindlichen Draxe in Luft aufzul�sen. Erst we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einziger Drax mehr auf dem Bildschirm befindet,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�berst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dieses Prinzip noch nicht verstanden haben, 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den Vorspann an oder probieren Sie es einfa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Es ist wirklich sehr einf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euert wird QUADRAX �ber die Tastatur. Beleg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eiltasten (Cursorta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Cursortasten wird das Zielkreuz bew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T-Taste dient zum "Festhalten" von Dra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 "Q" wird bet�tigt, wenn man ein Level neu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z.B. wenn man einen Fehler gemacht hat. Beachten Si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Zeit nicht wieder neu aufgef�llt wird, so da� f�r de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Zeit zur Verf�gung steht als zu Levelbeg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 "ESC" dient um ein Spiel abzubrechen. Das Sp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vorbei und man gelangt, sofern man genug Punkte h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ighscore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gleichzeitiges Dr�cken von "ALT-X" gelangt man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ins 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Drax zu bewegen, steuert man das Zielkreuz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x, der bewegt werden soll und dr�ckt die ALT-Tas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kreuz f�ngt an zu pulsieren, um anzuzeig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Taste bet�tigt wurde. Danach bewegt man einfach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 den Drax in die gew�nschte Richtung. Bitte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, da� die ALT-Taste w�hrend dieses Vorgangs gedr�ckt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piel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adrax sind die verschiedensten Spielelemente untergebr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as Spiel noch interessanter zu gestalten. Einig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tauchen erst in sp�teren Levels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magische B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gische Boden ist dem normalen Boden sehr �hnlich. 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mindest die gleiche Farbe. W�hrend Draxe auf normalen B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sicher stehen, zerbr�seln magische B�den langsam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xe auf ihnen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kende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was anders verhalten sich die B�den, die auch Sinkendes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annt werden. Sie haben die unangenehme Eigenschaf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zu�sen, wenn ein Drax von ihnen heruntergezo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mben bewirken das, was ihr Name schon vermuten l��t.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x auf eine Bombe f�llt, dann explodiert die Bombe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rax l�st sich in Wohlgefallen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le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sind die einzige M�glichkeit Draxe nach o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en. Es gibt immer mindestens 2 Teleporter in einem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ein Level Teleporter beinhaltet. Um ein Drax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orter zu jagen mu� er zuert einmal auf ihm stehen.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all kann er durch gleichzeitiges Dr�cken der ALT-Ta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"Pfeiltaste nach unten" teleportiert werden. Der Dr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cheint dann auf dem anderen Teleporter. Teleport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big oft benutzt werden. Draxe k�nnen auch mehrmals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transportiert werden. Es gibt zwei verschiedenenfarbige 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Teleportern (rote und blaue), die jedoch in 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�u�erst unangenehme Zeitgenossen haben sich die Mag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wiesen. Magnete halten Draxe fest. Ist ein Dra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lu�bereich eines Magnetes, kann er nicht bew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ete wirken nur auf das Feld, auf das ihre �ffnung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r an sich sind sehr harmlos. Mit ihnen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ung von Magnet umkehren. Dazu bewegt man das Zielkreu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Changer und dr�ckt die ALT-Taste. Alle Magnete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 werden umgekehrt, d.h. ein Magnet das nach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te, wirkt danach nach oben; ein Magnet das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kte, wirkt danach nach links u.s.w.. Changer verschw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dem sie aktiviert wurden, d.h. jeder Changer kann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cherheitsz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quergestreiften Felder in QUADRAX hei�en Sicherheitsz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 ein Drax auf einer Sicherheitszone, dann kann 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st�rt werden, d.h. man kann gleichartige Draxe a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, ohne das sie explodieren, wenn sich alle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chen Sicherheitszon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eit die Spielelemente von QUADR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: CLRH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Ihrer Programmdiskette befindet sich ein Programm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CLRHI.EXE. Wenn Sie es starten, dan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score-Liste auf ihre Ursprungswerte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: BESTE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STELL.EXE, das sich ebenfalls auf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iskette befindet, ist daf�r gedacht, auf einfache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ise Programme unserer Produktpalette zu bestellen.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s einfach. Der Programmablauf ist selbsterkl�rend. M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in Programm bestellen, haben aber keinen Drucker,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hre Bestellung auch telefonisch oder formlos schrif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geben. Auch eine Bestellung �ber Fax ist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geben Sie bei einer Bestellung nach M�glichkeit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typ an, sowie Ihr installiertes Grafiksystem und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 Soundkarte. Durch Ihre Angaben k�nnen wi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k�nftige Projekte besser pla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igener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 suchen st�ndig hochwertige und professionel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Art zum Vertrieb im Bundesgebiet, in �stereich un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weiz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ucht werden vor al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ielprogramme im Grafikmodus (EGA/VGA) mit profess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machung, guter Spielbarkeit und guter technischer Um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hr gute Anwendungsprogramme mit professio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rf�hrung, fehlerlosen Ablauf und Verkaufschanc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ine Mitgliederverwaltungen f�r Hundevere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bie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msatz- oder Pauschalabf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in Detailfragen und Grafik &amp; Sound (bei Spielprogram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ben Sie ein Programm geschrieben, da� unseren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icht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fen Sie sofort an, es lohnt sich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