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COME TO MAGIC CRAYON  1.02       30-NOV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DME file contains important, last minut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MC.DOC . It also answers some comm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o use MAGIC CRAYON, EGA or VGA adapter and a mous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driver  must be loaded before running MC.EXE 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lso requires 256K of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PECIAL NOTES FOR SHAREWARE VERSION: MAGIC CRAYON present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pictures.  With registration you will receive over 50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uzzles and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1.0   01-NOV-1990  First publication of MAGIC CRA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1.02  30-NOV-1990  Fixed "PRINTER NOT READY" bug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ROR VGA/EGA REQUIRED to simpl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1.03  26-SEP-1991  Fixed "SHARING VIOLATION"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modem, call our ALIVE WITH COLOR BBS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VE SHAREWARE at   408-982-9345      1200/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VE SOFTWARE,  P.O. BOX 4004, SANTA CLARA,  CA  9505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