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the world of VEGAS GAM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GAS  SLOTS  is  a  $.25   slot  machine  simulat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ion is based on some of the popular slot machine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in  use  in  Las  Vegas  and Atlantic City as well a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uise ships, Bahamas  and  places  where  such  machin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t machines are really simple to operate.   You 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es  and pull the handle.  That's all there is to it or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seem.  The  real strategies come into play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entering  your bets, deciding if the  machine  is  on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ing  streak  (paying  off)  or the machine is on a w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ak (taking your money).  The machines operate o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ce principal for paying off.  In places where gambl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regulated there has been in the past inciden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els  have  been  "weighted"  to  decrease  your 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ning.  VEGAS  SLOTS has clean wheels.   The random  ch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 presents the player with the unique possibility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payoff with the playing of just one  coin.  This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 has  been  "captured"  in  VEGAS   SLOTS. 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ed in a similar random chance possibility for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have  changed the odds slightly  to  make  the game 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able  on  your  home  computer.   This  really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ract from the game.  You may use VEGAS  SLOTS  to prac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for  a  trip to where machines are legal or jus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relaxing moments of just plain fun.   However, be fo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ed the game can become addi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l fun here is  that you won't go broke try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 pay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How VEGAS SLOTS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GAS SLOTS will play on IBM and compatibles that use 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 2.1  and  above.   It  will play on CGA,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.  It will play on most  monochrome monitors also.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 the  game just type  VEGASLOT at the  DOS  prompt.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 make a back up copy of the original and store it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 place should your working copy becom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INTROD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roduction screen  will  come  up  first. 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ling sound that is generated as the  screen  is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ound  will  be a good indicator as to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to play at a fast speed or a slow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INSTR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ruction screen  will  introduce  you  to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you the winning combinations that  will  pay  off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are those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BAR-------|  |-------BAR-------|  |-------BAR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  combination   pays   off   9   quarters   or   $2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BAR---BAR----|   |----BAR---BAR----| |----BAR---BAR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bination pays off 25 quarters or $6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BAR--BAR--BAR--|  |--BAR--BAR--BAR--|  |--BAR--BAR--BAR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bination pays off 60 quarters or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BAR--BAR--BAR--|   |----BAR---BAR----| |----BAR---BAR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bination or  any  other  combination, all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 line will pay 1 quarter or $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,  that  on any winning combination,  the  payoff  is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 to  the  amount that you wagered.  So your win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aid off plus your  original  wager.  This is a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most of the actual machines in use  but  for  this 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, it helps give the game better play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you  exit  the  instruction  area  of  the scre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the option  of printing a registration fo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or to continue on.  Press (P) to print  the  form 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 bar  to continue on.  As with all shareware games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 register  the  program  if  you like the product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s the authors to continue producing  quality 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 that  incentive of users registering thei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gramming  authors  will  not continu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  programs  at a fraction of commercial  prices.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 principal  can  only  work  in  this manner. 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s will supply  you  with additional programs,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program updates, --FREE-- simply because they're p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did register the program.  Help mak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FAST OR SLO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creen  enables you to select whether or no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 or a fast computer.   As  mentioned  earlier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 screen, the speed and sound will  be  a  gauge  a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 you  want  the  program to run fast or slow. 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for slow computers  the rolling sounds for the wheel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to speed up the program execution.  This is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  between the two choices.   Fast computers lik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6  AT  style  machine  will  run  just   fine.   Super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 may  need   their  "turbo"  switched  turned 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 and see what works best.  The  game  works best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n an environment, some TSR's can lock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THE GAME 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 where  the  game action takes place.  Aft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nstration, the  game  will  prompt  you to begi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 of the screen, notice that there  is  a  window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 you  about  the  "paylines".   $.25  will pla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payline, .50  will  play the center and uppe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75 will play all three.  The paylines  are normally red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you  enter  a  bet,  they will light up yellow to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paylines are active.   Choose  your  payline by en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.25 bet, 2 for a .50 bet and 3 for a .75 be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your  bet  the "arm is pulled so to speak" to sp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els.  You start the game with  $25.00 worth of quarters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spins of the wheel.  The middle line of the cen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keep  track  of  your monies.  This constantly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winnings and losses.  If you should lose all your mo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will have to start all over.   The  two sid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there to keep track of the action.  There also is a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utomatic wagering  feature in this program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to enter your bet, if you hold down that key  1, 2 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a few seconds it will place that same bet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hould hear an  abnormal  buzz  or bell that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verloaded the keyboard buffer.  The  downsid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is that if you should happen onto a losing streak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witch to a  lower  betting status, you 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until all of the autobets have been played out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 we  should  address some betting strategy.  VEGAS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like the actual machines get "HOT" fo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  this  is  happening you will want   to  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 three  paylines   so   as  to  maximize  your w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wise some machines  have  their   "cool"  time 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 just bet a single  payline or quit  and  collect 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nings.   If  you keep  track  of your play and record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nings and losses  over  a  period  of time you can devel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is addicting.   At times you will be tempt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the quarters are being dropped around  your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ry  but this is only a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LOW C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LOW CARDS is a twist on the old card game of c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k of cards to see who draws the higher card.  In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chance  you  bet  your  opponent to see who will draw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card.  This  colorful,  visually  exciting  game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many hours of entertainment for you to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How HIGH LOW CARDS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 LOW  CARDS  plays very easy.  The  opening  screens 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titles and opening credit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 (P)  to print a registration. The next screen you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s the game play screen.  The screen looks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      _________________________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|         |    |                         |   |         |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| $1,000  |    |    HIGH  LOW  CARDS     |   | $1,000  |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|_________|    |_________________________|   |_________|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COMPUTER                                      PLAYER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       (WAGER WINDOW)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|      ^  _________ ^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UCKEYE      |        |  WAGER  |       | BUCKEY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ASSOCIATED |        |         |       |   ASSOCIA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SYSTEMS  |        |  $ 20   |       |     SYSTEM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|        |_________|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COMPUTER   |                          |     PLAY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_______|                          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CK OF CARDS) _________________________ (DECK OF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PLACE_A_BET_$1_TO_$20_-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  (ACTION WINDOW)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  The  two  top windows on the left and right side ar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nk accounts for  you  and  the  computer.   These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keep tract of you winnings and losse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pdated after ever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 The  center  window between the two decks of cards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ger window.  This window will constantly update the b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as the game proceeds and will clear  before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 of bett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) The  action  window is the low window below the two d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ards.  This window  will  prompt  you  for what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as the game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hing you do when you begin game  play  i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ank account money.  Both you and the comput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amount, after  all,  any  game that involves b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 both  players  to have the same  amount  of 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an  amount  between  $100 and $1000.  The bank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n show this amount after 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action you  will do is to enter a bet between $1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0  and  press enter.  The computer will  do  one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 at  this  time.  The computer will accept the be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you to hit the space bar, decline the bet and forfeit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  and you win, or increase your originally  bet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 increases the bet you may decline or accept the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.  If you decline then  you  lose  the bet and the b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over.  If you accept the raise from  the  compute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asked  if  you want to increase the wager agai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"no" then you  are  asked  to cut the deck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ace bar.  If you answer "yes" then  the  action 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ompt you to enter the amount of the increase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permitted  a  $10  to $30 raise at this time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you wish to raise  the  bet and press enter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ked to press the spacebar to cut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you  cut  the  deck the winner is  determin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nings  and  losses  are added and deducted. 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sibility because you are each using a complete deck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, that you might have a tie or two  of  the  same 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  at this time.  If that situation occurs,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ompted to up the  bet again $10 to $30. The ti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game play from the start.   To end the game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wo choices.  When prompted to cut the deck,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scape key the game  will end.  Another way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this only if you read this manual,  is to enter a be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should happen to run out of money the game play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. If the computer runs  out  of  money  the gam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ntinue.  The house extends credit  for the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es  their  monies.  The  game  play  is easy, strategy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ing is easy to learn and the combination of nic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for an easy entertain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games will give you many hours of  fun.   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opyrighted and may be shared with others so they can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and register.  If distributed, the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not be removed from the programs or 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 must  not  be  altered.  This documen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.  The    files   VEGASLOT.EXE,    HIGHLOW.EXE 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GASGAM.DOC must remai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gistered users will receive the awesome   DOLLAR 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 Plus  any  program updates absolutely FREE.  The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 ($6 PER GAME) is  a great value for THREE games, OR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!!!  DOLLAR SLOTS features five paylines  and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ank  to  record  your  winnings   and  losses on disk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 pay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enclose check  or  money  order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CKEYE ASSOCIATED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_______________________  PHONE  NO. 1-(___)-(___)-(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_______________________ (VEGAS   GAMES    VER  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___ STATE _____ ZIPCODE ______-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IZE (CIRCLE)  5  1/4  OR 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IO residents add 7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1/2 disks add $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abulous DOLLAR  SLOTS  will  be  shipped  in 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CKEYE ASSOCIATED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638 HARRIS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OADVIEW HEIGHTS, OHIO 44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forward all inquiries to the above address.  All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warranted  to  be  readable.  No  other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ed  or implied   is made, nor  are the programs dee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for any purpose other than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