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he Ultimate Shareware Collec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olume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$ave On $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c) 1993 $ave On $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What is $ave On $oftware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ELCOME to the eleventh edition of our catalog NOW on CD-RO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$ave On $oftware is your single source Shareware Libra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e strive to offer you the best library of Sharewar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ublic Domain software available. This edition contains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500 Mb of useful and popular programs and includes prod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scri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ince 1987, we continue to strive to offer the latest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leases and new titles, VIRUS FREE, as availabl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utho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$ave On $oftware is an approved vendor and Associate 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f the Association of Shareware Professionals (ASP).  The AS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s an association of Shareware authors (Members) and AS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pproved vendors and BBS's (Associate Members) who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dicated to enhancing the image and professionalism of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spects of Share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$ave On $oftware is an approved vendor and associate 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f the Association of Shareware Professionals (ASP). AS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ants to make sure that the shareware principle work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. If you are unable to resolve a shareware-related probl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th an ASP member by contacting the member directly, ASP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e able to help. The ASP Ombudsman can help you resol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spute or problem with an ASP member, but does not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echnical support for member's products. Please writ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SP Ombudsman at 545 Grover Road, Muskegon, MI 49442-9427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nd a Compuserve message via easyplex to ASP Ombuds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70007,3536, or Fax (616) 788-2765.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BOUT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hat is "Shareware" or "User Supported Software"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concept of "Shareware" or "User Supported Softwar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presents a revolution in software distribution.  You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nsumer, have the luxury of trying out complete, powerfu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quality programs made available to you sensibly pric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ny of the programs listed in our catalog rival and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urpass their commercially available counterparts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raction of the co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ograms listed here are distributed under agreement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program authors.  None of the money you pai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ogram disks goes to the author.  This fee represen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stribution charge and does not cover the cos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ogram itself.  If you continue to use a product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asonable trial period, you are expected to comply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uthors defined registration fee or donation. 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gistered user you will often receive additional benef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uch as enhanced documentation, product support, an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version announce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ne explanation of Shareware that we're particularly fo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oes as follows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"Shareware is a distribution method, not a type of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 should find software that suits your needs and pocketb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hether it is commercial or Shareware.  The Sharewar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kes fitting your needs easier because you can try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 buy. Since the overhead is low, prices are low als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hareware has the ultimate money-back guarantee --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on't use the product, you don't pay for it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this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ntains over 600 Mb programs with product descrip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undreds of high resolution VGA .GIF files produced by Digi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urs, the Imaging Section of $ave On $oft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eatures the finest Access System on CD. Simple to us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ich in features.  Locate Programs by name, $o$ cat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umber, or simply browse on-line our catalog pages.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ystem then allows easy file copy or .ZIP file extrac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r hard drive or diskette, even checks for available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efore extracting archiv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&gt; Access System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ll Mou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s .ZIP Fil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ew .GIF and .PCX file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ilt-in Graphic Slide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lobal Text Search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ell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lete Alphabetical Program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 Knowledge of File Compression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itable for BBS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&gt; Complete Shareware Library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usiness and Financial Appl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D and Graphic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ucational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tilities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ord processing programs, utilities and font coll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indows Applications: Business, Games, Edu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aphics, Utilities, Fonts, Music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lso includes, collections on Astrology/Numerolgy, Genealog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ome, Ham Radio, Programming, Music, Profess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pplications, Religion and Virtual Boo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ystem requirements: IBM PC or compatible. CD-ROM driv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river software, 640k RAM. Hard disk and VGA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dapter recommen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/ Trademark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Ultimate Shareware Collection Volume II is the copy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f (c) 1993 $ave On $oftware, All Rights Reserved.  The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solution digital images found on this CD-ROM may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r personal use only. Commercial use or resale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mages, in whole or in part, is prohib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$ave On $oftware                        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.O. Box 1312                           Voice : (717) 822-95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kes Barre,  PA. 18702-1312           Fax   : (717) 822-97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IMITED WARRANTY AND DISCLAIMER OF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SOFTWARE AND ACCOMPANYING WRITTEN MATERIALS (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STRUCTIONS FOR USE) ARE PROVIDED "AS IS" WITHOUT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F ANY KIND. FURTHER, $AVE ON $OFTWARE DOES NOT WARRA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UARANTEE, OR MAKE ANY REPRESENTATIONS REGARDING THE US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RESULTS OF USE, OF THE SOFTWARE OR WRITTEN MATERIAL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ERMS OF CORRECTNESS, ACCURACY, RELIABILITY, CURRENTNES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THERWISE. THE ENTIRE RISK AS TO THE RESULTS AND PERFORM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F THE SOFTWARE IS ASSUMED BY YOU. IF THE SOFTWARE OR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TERIALS ARE DEFECTIVE YOU, AND NOT $AVE ON $OFTWARE,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ALERS, DISTRIBUTORS, AGENTS, OR EMPLOYEES, ASSUM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NTIRE COST OF ALL NECESSARY SERVICING, REPAIR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RR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ABOVE IS THE ONLY WARRANTY OF ANY KIND, EITHER EXPRES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MPLIED, INCLUDING BUT NOT LIMITED TO THE IMPLIED WARRAN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F MERCHANTABILITY AND FITNESS FOR A PARTICULAR PURPOSE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S MADE BY $AVE ON $OFTWARE, ON THIS $AVE ON $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ODU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 ORAL OR WRITTEN INFORMATION OR ADVICE GIVE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$AVE ON $OFTWARE, ITS DEALERS, DISTRIBUTORS, AGENT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MPLOYEES SHALL CREATE A WARRANTY OR IN ANY WAY INCREA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COPE OF THIS WARRANTY AND YOU MAY NOT RELY ON ANY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FORMATION OR ADVICE. YOU MAY HAVE OTHER RIGHTS WHICH V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ROM STATE TO ST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EITHER $AVE ON $OFTWARE NOR ANYONE ELSE WHO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VOLVED IN THE CREATION, PRODUCTION OR DELIVERY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ODUCT SHALL BE LIABLE FOR ANY DIRECT, INDIRE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NSEQUENTIAL OR INCIDENTAL DAMAGES (INCLUDING DAMAG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OSS OF BUSINESS PROFITS, BUSINESS INTERRUPTION, LO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USINESS INFORMATION, AND THE LIKE) ARISING OUT OF THE US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ABILITY TO USE SUCH PRODUCT EVEN IF $AVE ON $OFTWARE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EEN ADVISED OF THE POSSIBILITY OF SUCH DAM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Limited Warranty shall be governed and constru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ccordance with the laws of the State of Pennsylvani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ACKNOWLEDG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Y USING THE ULTIMATE SHAREWARE COLLECTION VOLUME II CD-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 ACKNOWLEDGE THAT YOU HAVE READ THIS LIMITED WARRAN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NDERSTAND IT, AND AGREE TO BE BOUND BY ITS' TERM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NDITIONS. YOU ALSO AGREE THAT THE LIMITED WARRANTY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MPLETE AND EXCLUSIVE STATEMENT OF AGREEMENT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ARTIES AND SUPERSEDES ALL PROPOSALS OR PRIOR AGRE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RAL OR WRITTEN, AND ANY OTHER COMMUNICATIONS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ARTIES RELATING TO THE SUBJECT MATTER OF THE 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ARRAN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============================================================================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Useful Keys               |     How To Copy or Extract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============================================================================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ESC =  Abort or back up one step.    |    Place the Lightbar cursor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Arrow Keys = Move Light Bar cursor   |    over the Program Name and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PgUp / PgDn = Page through text      |    press ENTER. Select the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Home/End = Beginning or End of file  |    appropriate choice from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Alt+M = Activate Menu Bar            |    menu screen and hit ENTER.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Alt+H = HELP                         |    When the operation is complet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Alt+I = Display Topical Indexes      |    You'll return to the catalog.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Alt+F = File Options                 |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Copy-Extract-View            |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Alt+S = Search for Text String       |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Alt+D = Shell to DOS                 |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.============================================================================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TE: See Documentation for Detailed explanations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press ALT+H keys for summary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Mou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D-ROM Access System provides support for any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mpatible mouse.  It does require your mouse driver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ed prior to executing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select an option from the Menu Bar, place the mous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n the object and double click.  All options may b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is m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croll forward or backward through a view,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rrows at the top or bottom of the scroll bar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ocated to the right of your screen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Normal Ke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CD-ROM Access System presents text, graphic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upporting information via "views".  Each vie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cluding this help view; consists of continuous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ccordingly, your normal cursor keys work as you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xpect to let you browse and read a view's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HOME key will take you to the beginning of a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the END key will take you to the end of a VIEW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OWN and UP arrows move directionally one line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ime, and the PGUP-PGDN keys move one screen at a ti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Using The Menu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NU BAR provides drop down menus to access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 of the CD-ROM Acces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 xml:space="preserve">.===.   .===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ate the MENU BAR by pressing the |Alt| + | M |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 xml:space="preserve">.===.   .===.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==========================================================================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Press ALT-M to activate menu bar               (c)1993, $ave On $oftwar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==========================================================================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*Exit*|  Help    File    New Index    Search    Options    DOS Shell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==========================================================================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===========================================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active a black Select Bar will appear over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.  Move the Select Bar with the Left or Righ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keys until the desired option is highlighted, pr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ENTER" KEY to select an option. Options are also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y pressing the highlighted let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BA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     -  Select to end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     -  Display HELP summary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     -  Copy, Extract, Vie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Index -  Display Topic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   -  Locat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  -  CD-ROM Access System defa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Shell -  Shell to DOS, temporary exit from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==========================================================================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Press ALT-M to activate menu bar               (c)1993, $ave On $oftwar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==========================================================================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*Exit*|  Help    File    New Index    Search    Options    DOS Shell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==========================================================================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  .=================================.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.====&gt;| Exit -  Select to end program.  |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|=================================|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|                                 |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|   Press Enter or the "X" Key.   |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.=================================.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==========================================================================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Press ALT-M to activate menu bar               (c)1993, $ave On $oftwar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==========================================================================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Exit  |*Help*|  File    New Index    Search    Options    DOS Shell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==========================================================================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====&gt;.=================================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=======| HELP -  Summary  Display        |=======================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Key   |=================================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|                                 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Alt-X |   Press Enter or the "H" Key.   |x, or exit program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Alt-H .=================================.ndow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Alt-C   Lets you copy the file or image the cursor is on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Alt-E   Lets you extract the program the cursor is on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Alt-V   Lets you view the image the cursor is positioned o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Alt-I   Allows you to change the current index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Alt-T   Allows you to enter a search value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Alt-N   Searches for the previous occurrence of the search value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Alt-P   Searches for the next occurrence of the search valu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Alt-O   Allows you to change various options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Alt-D   Allows you to shell to DOS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=================================================================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==========================================================================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Press ALT-M to activate menu bar               (c)1993, $ave On $oftwar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==========================================================================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Exit    Help  |*File*|  New Index    Search    Options    DOS Shell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==========================================================================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|      .===============================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|      | FILE - Copy/Extract/View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|      |===============================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|      |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|      |   Press Enter or the "F" Key.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|      .===============================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.===========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|*Copy******|====&gt; Copy marked archived or picture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| Extract   |====&gt; Extract marked archived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| View      |====&gt; View marked picture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.===========.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==========================================================================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Press ALT-M to activate menu bar               (c)1993, $ave On $oftwar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==========================================================================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Exit    Help    File  |*New Index*|  Search    Options    DOS Shell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==========================================================================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|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.===============================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| New Index -  Topic List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|===============================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|                               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|  Press Enter or the "I" Key.  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.===============================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ee next screen for detail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==========================================================================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Press ALT-M to activate menu bar               (c)1993, $ave On $oftwar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==========================================================================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Exit    Help    File  |*New Index*|  Search    Options    DOS Shell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==========================================================================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|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.=====[ Choose Digital Tours Category ]=====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.======================================.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|                            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ics are selected from   | |  Select a Topic From the List Below  |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rop down menu by     | |======================================|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ing the light-bar  | |**Ultimate Shareware Collection II****|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 a Topic and pressing  | |  Alphabetic Indexes                  |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TER key.             | |  Digital Images [VGA Pictures]       |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|  Slide Shows                         |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|  General Information                 |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|  Product Previews From Digital Tours |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|        [ END OF TOPIC LIST ]         |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.======================================.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                                       .=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.#########################################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&lt; TOPIC  Window 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the Enter key is pressed on an invalid op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op-up window will open over the TOPIC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===============================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.===========================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|   Selection not valid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|         press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|   any key to continue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.===========================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===============================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to the Topic Selection Window fo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==========================================================================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Press ALT-M to activate menu bar               (c)1993, $ave On $oftwar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==========================================================================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Exit    Help    File    New Index  |*Search*|  Options    DOS Shell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==========================================================================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.===============================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| Search - Find Text            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|===============================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|  Press Enter or the "S" Key.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.===============================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==========================================================================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Press ALT-M to activate menu bar               (c)1993, $ave On $oftwar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==========================================================================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Exit    Help    File    New Index  |*Search*|  Options    DOS Shell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==========================================================================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|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.===========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|*Text******|= Enter Search Str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| Find Next |= Search Forward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| Find Prev |= Search Backwar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.=================================.==========.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| Enter Value:  [KEY SEARCH WORD HERE!]   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.============================================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After a value is Keyed, Press Enter to record. 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is retained until a new value i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or previous searches may be performed by selecting "Find N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search forward or "Find Previous"for search back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==========================================================================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Press ALT-M to activate menu bar               (c)1993, $ave On $oftwar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==========================================================================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Exit    Help    File    New Index    Search |**Options**| DOS Shell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==========================================================================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=============================. .=============| Set Options ==============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Options -  Set Defaults     | |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=============================| | Bookmark Feature:    ( ) No    (�) Ye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Press Enter or the "O" Key  | |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=============================. | Resolution:  ( ) 320 (�) 640   ( ) 1024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Slide advance: (�) Automatic ( ) Manual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Delay between pictures in seconds: 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Times to loop through slide shows: 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(0 means loop until ESC is pressed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CD Drive Letter:                   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        &lt; OK &gt;       &lt; CANCEL &gt;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=========================================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Menu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ookmark Feature:    ( ) No    (�) Ye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&gt; The Bookmark option provides the following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  - Display first Topic in the Topic lis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es - Display the last Topic referenced in the Acces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&gt; Resolution:   ( ) 320   (�) 640   ( ) 1024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20 - All images are of the  320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640 - All images are of the  640 format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024 - All images are of the 1024 format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&gt; Slide advance: (�) Automatic  ( ) Manual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ide shows will automatically advance from fir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t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ual will display the first image in a slide sh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-Arrow key advance one image.   Up-Arrow back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age. HOME key will display first image in slide sh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key will display the last image in slide sh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key terminates slide s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&gt; Delay between pictures in seconds: 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he number of seconds an image should sta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before chan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ption Menu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&gt; Times to loop through slide show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0 means loop until ESC is pressed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times to repeat a complete slide s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&gt; CD Drive Letter:           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 where CD-ROM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&gt; &lt; OK &gt;       &lt; CANCEL &gt;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 OK &gt; Saves options and returns to where you wer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options menu wa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&lt; CANCEL &gt; Returns to where you were without sav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==========================================================================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Press ALT-M to activate menu bar               (c)1993, $ave On $oftwar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==========================================================================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Exit    Help    File    New Index    Search    Options |**DOS Shell******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==========================================================================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===============================.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DOS Shell - Temporary Exit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===============================�&lt;============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Press Enter or the "D" Key.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Temporary exit to DO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from the CD-ROM System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To return from DOS Typ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Exit at the DOS Promp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===============================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: Copy � Extr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nce you have located the file description on the scre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lace the light-bar cursor on the line you wish to cop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xtract and then press the "Enter" key.  This will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drop down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r options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Copy             Copies files as stored on the CD-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 xml:space="preserve">Extract          Extracts programs to disks as submit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View             Display Picture or "ZIP" file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e "View" under the Help To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Copy and Extract options operate in a similar manner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 didn't have the current line marker positioned on a 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ine, a pop-up window will be displayed that explai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rror.  Read this explanation and then press any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ntin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program prompts for a destination.  This normally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e one of your floppy drives, but it can be any legal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r directory combination you want.  If the directory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xist it will be created. The program then launches the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mmand or the extract using PKUNZIP.  The progres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splay on the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. USING AS A BBS 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Ultimate Shareware CD - A BBS on a RO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CD has been prepared using the $O$ BBS complet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le system as a model.  Included in our COMMUN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ategory you will find several BBS programs. 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ncouraged to TEST each of them and select the one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est fits your needs.  Remember these are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ograms, once you have determined the one you will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use you must register it with the program auth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w, where do you start.  First select a BBS program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catalog, extract it, print all the documentatio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read them carefully before you sta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llowing the program installation instructions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sked to list the file areas you wish to support on the BB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 are now ready to reference the CD-ROM directories.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rectory contains all the program files for a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ategory, also called a FILE AREA, and each categor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tailed in a one line per program description file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formation will be required by the BBS software to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ccess to each of the directories you wish to suppor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r B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r example to support Business and Finance you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ference the BF directory located on the CD-ROM driv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r BBS software and bf.txt (one liner descriptions)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n be referenced from the same directory. Thi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ecessary for users to locate programs on your BBS an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ovides descriptive information about the program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rmat provided should be usable by most BBS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it is necessary to modify the format you may copy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r hard disk and use any ASCII text editor to modify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mply with the required format.  All programs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laced in ZIP files, one for each program disk norm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stributed by the author.  This allows the author su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stallation procedures to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ermission to use the one line catalog description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ereby granted exclusively to support your BBS syst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odifications may be made to these files for the s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urpose of supporting your BBS.  No part may be copi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xtracted for any other purpo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ll Shareware programs are the copyright of the respe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ogram autho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ltimate Shareware Collection Volume II CD-ROM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pyright of (c) 1993 $ave On $oftware, All Right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ermission to use the one line catalog descriptions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 the individual file directories is granted to support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e. The high resolution digital images found on this CD-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 the areas designated Digital Images may be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ersonal use only. Commercial use or resale of these i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 whole or in part, is prohibi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. GUIDE TO USING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tartup Direc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. Boot up DOS on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skette only systems: Place your DOS system diskette in dri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power on you system. Enter the date and time at the prom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if applicable). The DOS prompt should then appear as "A:&gt;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ard disk systems:  Power on your computer. The DOS pro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hould then appear as "C:&gt;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. Make a working copy of the distribution disket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floppy only: DOS disk in drive A, use the DISKCOPY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ard disk be sure the DOS directory is in your path statem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hange to the DOS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:&gt;DISKCOPY A: B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llow the DISKCOPY prompts which appear.  The "SOURCE"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fers to the original diskette that you want to make a copy of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"TARGET" disk refers to the blank diskette you are cop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.  After you complete the backup place your original disket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ack in the sleeves and using the copies proceed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3. Listing the directory on the DISKET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sert the diskette into the drive, type DIR /P at th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ompt "A:&gt;DIR /P" (press the ENTER KEY).  The "/P" will p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directory list if it is longer than one screen, you may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e the /W parameter which will produce a multi-column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the diskette contains archived files, listed as any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th the extensions .ZIP, .ARC, .LZH or a single fil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xtension of .EXE continue reading this s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4. ARCHIVED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. How to un-arc or un-zip compressed fi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les with the extension .ARC, .LZH, or .ZIP are archive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alled compressed files. Before these programs are usabl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ll need to extract the files This method of storage is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ave space on the distribution diskettes and is done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ecause the required files will take more than the 360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vailable space on a standard DS/DD diskette.  This means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ust be expanded to a hard drive or a larger floppy dis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eferably a 1.2HD or 1.44HD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. The Process of UN-Archiving (.ARC,.LZH,.ZIP)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n a HARD Disk System : Create a new subdirectory MD\(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AME) and copy the entire contents of this diskette into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hange to the newly created directory CD\(NEW DIRECTORY NAM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type the following COMMAND: ARCE *.ARC or LHA *.LZH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KUNZIP *.ZIP then press &lt;ENTER&gt;. After the new fil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reated, you may delete the files with the .ARC, .LZH, or .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xtension from your disk. This procedure assumes that ARCE, LH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/or PKUNZIP exist on your hard drive in a directory with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ath to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n a Floppy Disk System : If you have a floppy drive syst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lace the diskette containing the file ARCE.COM, LHA.COM,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KUNZIP.EXE and the file with .ARC, .LZH, or .ZIP extension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diskette drive.  Remember the files when unarchive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ake more space.  If your system has two diskette dr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narchive the files to the second diskette drive. Repe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ocedure until all the files have been unarchi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. The Process of UN-Archiving (SELF-EXTRACTING FILES)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no other file is contained on the diskette besides an 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le it is likely to be a self-extracting file. 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rchived files which contain there own extraction program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art of the archive file.  To unarchive these files copy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ither to your hard disk or floppy disk as described above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t the DOS prompt type the file name and press the enter ke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will allow the program files to be extracted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urrently logged dri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TE : Be sure to keep the original diskettes as a backup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r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5. Read the README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ost diskettes will contain instructional information to 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software.  These files are often named as READ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ADME.DOC, README.TXT, READ.ME, FILES.DOC, FILES.TXT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e the DOS "TYPE" command to display the file to the scree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in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ubstitute the correct name of the file for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:&gt;type FILENAME "To screen" A:&gt;type FILENAME &gt; lpt1 "To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attached to printer port 1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te if printing these files be sure to have your printer 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ady to print and plenty of paper in the prin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 may also use a Word processor or text editor program to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r print these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6. HOW TO START A DISK : Running a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heck the directory for extensions such as; EXE, COM, AND B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there is a file with the BAT extension this is very lik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one you want. This BAT extension is called a batch fi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rves only to tell DOS to run a certain program. Sometime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oads files in sequential order necessary for the oper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programs. The Text or Document file should explain al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to you. When you type the program title with these typ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xtensions, you do NOT type the extensions with them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xample, GO.BAT would be run by typing A&gt;GO (And now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NTER) Another example would be for a program called, MENU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extension EXE A&gt;MENU (Then press ENTER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:&gt;FILENAME (press the ENTER KEY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7. Running a BASIC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ASICA can be found on your DOS diskette. To run a basic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 must first load BASICA or an equivalent such as GWBASIC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 have a PC jr. you must have the BASIC ROM cartrid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lace the DOS diskette in drive A: then at the DOS prompt ente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"A:\BASICA"  and press the enter key. This will load BASIC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 "OK"  prompt appears on screen you are now ready to ru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MOVE THE DOS diskette AND INSERT THE diskette with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 want to ru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run the program type "( RUN "FILENAME  )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ubstitute the correct name of the PROGRAM file for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8. GENERAL INFORMATION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.DEF  Definition file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.DOC  Document file (normally contains instructions for using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programs.) .DTA  Data files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.EXE  Executable program files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.FRM  Form files *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.GIF  Picture files (Graphical Interchange File)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.HDR  Header files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.HEX  Hex files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.HLP  Help files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.NDX  DBASE Index files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OBJ  Object files not executable ( requires Linkage edi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create a program file) .MSG  Message files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.PAS  Pascal source program files *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.PIC  Graphic screen image picture files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.PRG  DBASE program files *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.PRN  Printer files *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.TXT  Text files *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.WKS  Lotus 123 templates (requires Lotus 123 program)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* These file can normally be printed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======================================================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      CREDITS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======================================================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We need to thank the program authors who produce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the many fine pieces of software available here.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Try them, then buy them, Shareware counts on th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support of it's users.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We would also like to thank a number of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photographers for offering their photo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collections to be used as source for our digital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image conversion into the libraries marked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Digital Images.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We would especially like to thank PKWARE, Inc.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first off for producing the PKZIP family of data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compression utilities and for permitting us to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call the PKUNZIP utility from within the CD-ROM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copy/extract menu interface. In this business w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assume that all are familiar with data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compression techniques but we know that this i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not so. If this concept is unfamiliar to you w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suggest that you review the PKZIP Utilites.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======================================================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======================================================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Comments, suggestions, or materials voluntarily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submitted for consideration for future volumes may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be directed to the address below. (Any material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submitted become the property of $ave On $oftwar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and will not be returned.)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$ave On $oftware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P.O. Box 1312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Wilkes Barre  PA   18703-1312 (USA)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|  VOICE: (717) 822-9531         FAX:   (717) 822-9767 |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======================================================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pda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disk contains over 600 Mb of useful programs, graphic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text descri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represents the 11th Edition of our shareware catal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already preparing our 12th Edition and Volume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D-ROM that will contain many new titles and program upda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you would like to receive information on upgrade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vailable, please write or call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$ave On $oftware               (800) 962-6107 (US)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D-ROM Upgrades                (717) 822-9531 (International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.O. Box 1312                  (717) 822-9767 (FAX)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lkes Barre, PA  18703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