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duct Preview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eaturing Products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stream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ave-On $oftware / Digital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ave On $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$ave On $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Point and shoo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Support for high resolution graphic modes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Built in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System allows easy file viewing,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required, drop down  menus, locate pictures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of picture descriptions, book mark on index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VGA graphics viewer, adjustable slide show speed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or your VGA card and on lin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requirements: IBM PC or compatible. CD-ROM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software, 640k RAM, VGA Graphics adapter.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mmended. Software installation to diskette o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==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Useful Keys               |     How To View Imag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|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SC =  Abort or back up one step     |    Place the Lightbar cur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rrow Keys = Move Light Bar cursor   |    over the image descrip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gUp / PgDn = Page through text      |    press ENTER.  When finish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me/End = Beginning or End of text  |    viewing press the ENTER ke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M = Activate Menu Bar            |    This will return you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H = Help on Menu program         |    text line you were 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I = Display Topical Indexes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F = File Options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py-Extract-View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S = Search for Text String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+D = Shell to DOS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==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See Documentation for Detailed explana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ess ALT+H keys for summar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/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STREAM AMERICA /$AVE-ON $OFTWARE PREVIEW GUIDE is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(c) 1993 $ave On $oftware, All Rights Reserved. 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lution digital images found on this CD-ROM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. Commercial use or resale of these imag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e or in part,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WARRANTY AND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ACCOMPANYING WRITTEN MATERIAL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Y KIND. FURTHER, $AVE ON $OFTWARE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ARANTEE, OR MAKE ANY REPRESENTATIONS REGARDING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S OF USE, OF THE SOFTWARE OR WRITTEN MATERI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S OF CORRECTNESS, ACCURACY, RELIABILITY, CURRENTN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. THE ENTIRE RISK AS TO THE RESULTS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OFTWARE IS ASSUMED BY YOU. IF THE SOFTWARE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ARE DEFECTIVE YOU, AND NOT $AVE ON $OFTWAR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ERS, DISTRIBUTORS, AGENTS, OR EMPLOYEES,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 COST OF ALL NECESSARY SERVICING,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ERCHANTABILITY AND FITNESS FOR A PARTICULAR PURPOS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MADE BY $AVE ON $OFTWARE, ON THIS $AVE ON $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ORAL OR WRITTEN INFORMATION OR ADVIC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, ITS DEALERS, DISTRIBUTORS, AG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EES SHALL CREATE A WARRANTY OR IN ANY WA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PE OF THIS WARRANTY AND YOU MAY NOT RELY O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R ADVICE. YOU MAY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ITHER $AVE ON $OFTWARE NOR ANYONE ELSE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LVED IN THE CREATION, PRODUCTION OR DELIVE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OR INCIDENTAL DAMAGES (INCLUDING DA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S OF BUSINESS PROFITS, BUSINESS INTERRUPTION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INFORMATION, AND THE LIKE)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USE SUCH PRODUCT EVEN IF $AVE ON $OFTWARE H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mited Warranty shall be governed and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ance with the laws of the State of Pennsylvan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USING MAINSTREAM AMERICA /$AVE-ON $OFTWARE PREVIEW GU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THAT YOU HAVE READ THIS LIMITED WARRANTY,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, AND AGREE TO BE BOUND BY ITS' TERMS AND CONDITIONS.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REE THAT THE LIMITED WARRANTY IS THE COMPLETE AN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 OF AGREEMENT BETWEEN THE PARTIES AND SUPERSE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OSALS OR PRIOR AGREEMENTS, ORAL OR WRITTEN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BETWEEN THE PARTIES RELATING TO THE SUBJEC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LIMITED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-ROM Access System provides support for an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mouse.  It does require your mouse dri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prior to exec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an option from the Menu Bar, plac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object and double click.  All options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forward or backward through a vie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s at the top or bottom of the scroll ba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to the right of your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ormal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-ROM Access System presents text,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ing information via "views".  Each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this help view; consists of continuou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ly, your normal cursor keys work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 to let you browse and read a view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ME key will take you to the beginning of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END key will take you to the end of a VIE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and UP arrows move directionally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 PGUP-PGDN keys move one scree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Copy �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 have located the file descriptio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the light-bar cursor on the line you wish to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and then press the "Enter" key.  Thi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op down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py             Copies files as stored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ract          Not us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iew             Display Picture or "ZIP"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"View" under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and Extract options operate in a similar mann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idn't have the current line marker positioned o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a pop-up window will be displayed that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.  Read this explanation and then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prompts for a destination.  This normall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one of your floppy drives, but it can be any leg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irectory combination you want.  If the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Using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 provides drop down menus to acces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CD-ROM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MENU BAR by pressing the "Alt + M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Exit*|  Help    File  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ctive a black Select Bar will appear ov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Move the Select Bar with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until the desired option is highlighte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" KEY to select an option. Op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the highlighte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-  Select to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-  Display HELP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-  Copy, Extract, 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dex -  Display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-  Lo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-  CD-ROM Access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-  Shell to DOS, temporary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Exit*|  Help    File  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.=================================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====&gt;| Exit -  Select to end program.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=================================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Press Enter or the "X" Key.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=================================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|*Help*|  File  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====&gt;.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| HELP -  Summary  Display        |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ey   |=================================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X |   Press Enter or the "H" Key.   |x, or exit progra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H .=================================.ndow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C   Lets you copy the file or image the cursor is 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E   Lets you extract the program the cursor is 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V   Lets you view the image the cursor is positioned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I   Allows you to change the current inde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T   Allows you to enter a search valu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N   Searches for the previous occurrence of the search va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P   Searches for the next occurrence of the search valu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O   Allows you to change various option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D   Allows you to shell to D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|*File*|  New Index  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.==============================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FILE - Copy/Extract/View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==============================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Press Enter or the "F" Key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.==============================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===========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*Copy******|====&gt; Copy marked archived or pic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Extract   |====&gt; Extract marked archiv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View      |====&gt; View marked pictu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===========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|*New Index*|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==============================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New Index -  Topic List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==============================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Press Enter or the "I" Key.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===============================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e next screen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|*New Index*|  Search  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=====[ Choose Digital Tours Category ]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.======================================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are selected from   | |  Select a Topic From the List Below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op down menu by     | |======================================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light-bar  | |**Product Previews********************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Topic and pressing  | |                     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           | |  General Information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                   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                   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                           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|        [ END OF TOPIC LIST ]         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.======================================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               .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�#######################################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TOPIC  Windo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Enter key is pressed on an invali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p-up window will open over the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===========================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Selection not valid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press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any key to continue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===========================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Topic Selection Window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|*Search*|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==============================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Search - Find Text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===============================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Press Enter or the "S" Key.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===============================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|*Search*|  Options   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.===========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*Text******|= Enter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Find Next |= Search Forwa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Find Prev |= Search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=================================.==========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Enter Value:  [KEY SEARCH WORD HERE!]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===========================================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a value is Keyed, Press Enter to record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retained until a new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r previous searches may be performed by selecting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arch forward or "Find Previous"for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  Search |**Options**|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=============================. .=============| Set Options 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tions -  Set Defaults     |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| | Bookmark Feature:    ( ) No    (�)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ess Enter or the "O" Key  |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=============================. | Resolution:  ( ) 320 (�) 640   ( ) 10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lide advance: (�) Automatic ( )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lay between pictures in seconds: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Times to loop through slide shows: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(0 means loop until ESC is presse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 Information        | CD Drive Letter:                  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&lt; OK &gt;       &lt; CANCEL 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en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mark Feature:    ( ) No    (�) 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The Bookmark option provides the following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 - Display first Topic in the Topic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 - Display the last Topic referenced in the Acces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Resolution:   ( ) 320   (�) 640   ( ) 10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- All images are of the  32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0 - All images are of the  640 forma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24 - All images are of the 1024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Slide advance: (�) Automatic  ( ) Manu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shows will automatically advance from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ill display the first image in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-Arrow key advance one image.   Up-Arrow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HOME key will display first imag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will display the last imag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terminates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Delay between pictures in seconds: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seconds an image should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efo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enu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Times to loop through slide show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 means loop until ESC is pres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o repeat a complet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CD Drive Letter: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ere CD-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 &lt; OK &gt;       &lt; CANCEL 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OK &gt; Saves options and returns to where you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s menu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 CANCEL &gt; Returns to where you were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ess ALT-M to activate menu bar               (c)1993, $ave On $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it    Help    File    New Index    Search    Options |**DOS Shell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======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===============================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OS Shell - Temporary Exit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|&lt;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ress Enter or the "D" Ke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Temporary exit to DO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from the CD-ROM Syst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To return from DOS 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Exit at the DOS Promp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gital Tours Access System (software interface) empl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SVIEW.EXE as the graphic file viewer.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SVIEW.EXE has a reputation for being eas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ouble-free,  occasionally you may experience difficul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error list reference is provided to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gnosis of many possible problems and their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Video Drivers Using PICKDRVR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drivers for the correct video card MUST be 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 the program correctly.  For convenienc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DRVR.EXE to install the drivers from a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. If a driver is listed which directly supports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card, select that driver from the PICKDRVR.EXE l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direct support video driver is listed and your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VESA compatible, select the VESA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DRVR.EXE list.  If you are uncertain which video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in your computer, consult your system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of manuals which you received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 SPECIAL NOTE &gt; Most newer video cards are now VES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VGA. Many of these cards are BIOS compatibl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cards can autodetect (recognize) VES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alls" without any additional user modifications.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s may require loading an additional softwar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ce the video card into VESA mode. These softwar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necessary instructions should be fou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 and disk which came with your video card o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OUBLE SHOOTING &lt;&gt;  Common Error Messages and What The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:    CANNOT FIND GRAPHIC MODE FOR THIS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Video drivers for the correct video card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perate the program correctly.  For convenienc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DRVR.EXE to install the drivers from a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. Video card may not have enough video RAM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 SVGA video modes require at least 512K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512k video RAM required to view images 640x48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Mb video RAM required to view images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:    (No error message will repo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a DOS shell such as Windows, X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DIRPLUS, or DesqView, you may want to leave the sh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DOS.  SOSVIEW routines are well behaved, bu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-existing shell or TSR usage runs the risks of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allocation or internal contention that could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C. SOSVIEW routines do direct screen writ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contention with ill-behaved TSRs.  When SOS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s give you error messages relating to OUT OF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allocate memory for buffers, the sh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e-and-stay-resident utilities are hogging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and preventing from correct operation.  Well-known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haved TSRs like SIDEKICK are definitely at r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shing when attempting to co-exist with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. Microsoft WINDOWS 2.11 or older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SOSVIEW routines.  All versions of DESQview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V/X are known to not correctly restore or refresh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ic mode screens upon returning to a graphic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fter swapping to another process).  This is a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and occurs even with DESQview-specific or DESQ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re programs running in SVGA graphics modes.  Unl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ic mode application can refresh its own graphic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currently known solution.  The graph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works correctly except for this problem an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apped out.  It does not crash.  Quarterdeck Sys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ing on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:    (No error message will repo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S: 800x600 at higher require analog, multisync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og fixed frequency Monitors that suppor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modes.  Incorrect display, rolling of picture, ju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, distortion and severe monitor damage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-driving monitor.  Even though monitor may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the desired modes, some video cards can easi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inexpensive monitors, even those claiming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sired modes, because they are high perform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 greater bandwidth than monitor can support (C&amp;T 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psets, etc)  Some SVGA cards have dip-switches or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"throttle back" or reduce the bandwidth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abilities of inexpensive monitors.  This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than the 8-bit/16-bit mode of operation jum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Cards NOT currently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ERRA High Color (32,768 palette 16-bi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514A with video pass-through to Vesa connec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2 boards are installed - separate non-IBM 85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ular SVGA using ribbon cable to Vesa pass-thr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or on SVGA card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as Instruments 34010/34020/3404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CULES Graphic St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3 Graphic Accelerator chipse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tek W5086 Graphic Controll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Graphic Accelerators or Coprocesso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Card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T - (Paradise chipset, see Paradise notes, abov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I Wonder (ATI chipset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I VGA Wonder (ATI chipset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ATI High Color suppor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I Elite (Trident chipset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G (see Edsun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PS &amp; TECHNOLOGY 453 Chipset 1Mg, 512K 1024x76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PS &amp; TECHNOLOGY 452 Chipset, 512K, 640x480/800x6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ven though 452 has 512K, it only sup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40x480x256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RRUS LOGI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Q, 512K, 256K (using Paradise chipset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CON ET-4000, 1Mg, 512K, 256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L (using Paradise chipset) Old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L (using WDC chipset) Newer, 1024x768x 256, 800x600x256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MOND SpeedStar ET-4000, 1 Meg, 512K, 256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UN Laboratories CEG/DAC Continuous Edge Graphi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onjunction with 1 Meg SVGA TSE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-4000, C&amp;T 452/453, TRIDENT 8900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DISE 1024, etc Chipse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EX (Everex chipset) 512K video RA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TUNER (Trident 8800) 512K video RA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OA (Genoa chipset) 512K memory, Requires Sigma dri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generic Tseng ET-30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OA - 1 Meg (not supported unless it has ET-4000 install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BERT Autopack Apogee ET-4000, 1Mg, 512K, CEG and SVG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NDHOG Graphics SHADOW, ET-4000, 1Mg, 512K, 256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LANDS Technology (see VIDEO Seven up to 512K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CULES Monochrome Graphics, 720x348x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XGA 1024x768x256, 640x480x256 (16 color modes supp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XGA requires 1 Meg video memory to displ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24x768 AND 640x480!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8514/A Genuine IBM 8514/A onl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TEC (Trident 8800) 512K video R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TON (Trident 8800) 512K video R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X (Trident 8800) 512K video RA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XON )Trident 8800) 512K video RA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ENIUM Spectrum ET-4000, 1Mg video RAM, BIOS extensio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0x1024x1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OLITHIC Systems UltraVGA 452 - 512K, 640x480 CEG and SV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OLITHIC Systems UltraVGA 453 - 1 Meg, 1024x768 CEG and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CR 77C22 Chipset 4 Meg, 2 Meg, 1 Meg, 1024x768x25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: BIOS extension to 1280x1024 is claim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anufacturer but not implemented at thi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AK TECHNOLOGY Chipset  512K video RA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CHID ProDesigner, Tseng ET-3000, 512K, 256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CHID ProDesigner II, Tseng ET-4000, 1Mg, 512K, 256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DISE, 512K, 256K 800x600x16, 640x480x25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Paradise note above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SM X-VGA 1 Meg, Tseng ET-4000, BIOS extensions to 1280x1024x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MA, Tseng ET-3000, 512K video RAM, Requires Sigma driv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generic Tseng ET-3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MA Legend, Tseng ET-4000, 1 Meg, 512K, 256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RT VGA (Trident 8800) 512K video R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Star (see DIAMOND) Tseng ET-4000 Chipset, 1Mg, 512K, 256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24x768x256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Star Plus (see DIAMOND) Tseng ET-4000 Chipset, 1Mg, 512K, 256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short card) 1024x768x256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B, Tseng ET-3000, 512K, 256K, Requires STB driver NO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neric Tseng ET-300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B, Tseng ET-4000, 1Mg, 512K, 256K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quires STB4 driver NOT generic Tseng ET-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MAR 512K video RA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DENT IMPACT 8900 Chipset, 1Mg, 512K, 256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DENT TVGA 8900 (8916-8) Chipset, 1Mg, 512K, 256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DENT generic 8900 Chipset, 1Mg, 512K, 256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DENT generic 8800 Chipset, 512K, 256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SENG LABS generic ET-3000 Chipset, 512K, 256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SENG LABS generic ET-4000 Chipset, 1Mg, 512K, 256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GA (see VIDEO Seven, older cards may not inclu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lete video modes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SA Compatible SVGA Cards, 1Mg, 512K, 256K, See Vesa Not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lder cards may require TSR, Newer cards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OS compatible, Some manufacturers may not have all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emented, may be slower than board specific driv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40x400x25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40x480x25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00x600x16 and 800x600x25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24x768x16 and 1024x768x25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80x1024x16 and 1280x768x25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VESA High Color modes are not supported by SO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A TWEAK MODES Non-standard modes using SOSVIEW.EX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not require SVGA, will work with an IBM compati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VGA: 320x400x256 &amp; 360x480x256, 720x540x16,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00x600 requires multisync analog monitor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POINT by Everex (non-standard Trident 8800)512K video 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SONIC PerfectView ET-4000, 1 Meg. 1024x768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SEVEN Chipset, 512K, 256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STERN DIGITAL Paradise Chipset, 1Mg, 512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EDAC ET-4000, 1Mg video RAM, CEG and SVGA to 1024x76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GA, IB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YMOS 512K video RA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SVIEW.EXE (c) 1993 $ave On $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deo Drivers (c) 1992 Sun Country. 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