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CWF-THE VIDE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CWF is the most succesful fantasy wrestling leauge in the 404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 champions in this game are out of date, because they lost the b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July 17th. You will go through these wrestler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ulk Hog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d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 Gig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im Neid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dert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ke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ltimate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at sheet will be made to show you each wrestlers hit points &amp;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ir finishing move. Now, on with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C&gt; prompt type GCWF. Then this question will pop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o you have a VGA moni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F-The Video Game runs on both VGA and CGA color cards. If you have E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GA. If you have VGA, choose VGA. So, if you have CGA or EGA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creen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o you have a VGA monitor? 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GA or higher, i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Do you have a VGA monitor? y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YOUR WREST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ke the real thing, you create your own wrestler. Choose a nam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Then, it will ask you about hit points. Let me explain this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r in this game has 30 points to start out with. They have to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points in hit points &amp; dexterity. So, if you choose 16 hit points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hoose 14 dexterity points. In this game, hit point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nergy you have, and dexterity is how fast you can react to mov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your hit points is multiplied by 3. So if you chose 15 hit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ut with, you would have 45 hit points each match. Now on to the aren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announcement of the Main Event (blinking in VGA, gray in CGA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a choice of moves. If you don't, then your opponent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rst. Vince McMahon &amp; Bobby "The Brain" Heenen, two of the most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CWF commentators, commentate each and every match in the game.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 of moves soon. There are 2 numbers for each move.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, the more hit points it takes off. Once the other wrestler i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 hit points, (you won't know if he is or not,) you can pin him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down to 10 hit points, they do their finishing move on you and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. Once you lose, the game is over and goes back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it to Warrior and win the be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by Tamburrino wrote, compiled, thought of, directed, produced, f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pt, ate, anything else you can think of, this game. Beta-Test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Taylor, Robert Thompson, Peter Thompson, Sean Neese, Shannon 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. #           Date             Why Created             Who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0          07-10-91        Beta-test Version       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0          07-12-91      Cheat Codes Implemented   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0          07-15-91       Hit Points Bug Fixed     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0          07-19-91      High Score Implemented    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50          07-21-91       Repeat Moves Fixed       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60          08-01-91      Ring Ropes Implemented    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        08-03-91         Public Version         Bobby Tamburri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