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M to use Pull-Down 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Move in arrow 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PgUp &amp; PgDn: Move diagonally@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Pass Tu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Enter Stairway or Elevat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Lookie (Examine Room)@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  Grab I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   Zap Wand@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   Have a Drink (Drink Potion)@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   Read Book@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   Toss I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  Use Special I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   Drop I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  Wear Ite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  Remove Ite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Drop Last I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Eat Fo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Show Famous Foo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   Help@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    Show Inventory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Select Pull-Down Menu@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Player Status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Keystrokes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:            Speed of Joystick/Mo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:         Change Background 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:         Sort Inventory@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- -&gt;:     Shift Display Left/Right@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:       Qu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/down arrow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lection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anc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 to select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/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red pull-down menu tit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/down arrow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subtitl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em Selectio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/down arrow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item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Joystick or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ver the arrow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the joystick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loc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election of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r mouse. Move the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o that the arrow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lection and pre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for joystick),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for mouse). This will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You may cancel se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ernate fire butt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), or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for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es/N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ked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by pressing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joystick), or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for mouse). Answer N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ernate fire butt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), or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for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Joystick or Mouse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ver the on-screen arrow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bar and on top o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. Press an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(for joystick),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for mouse). STILL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, push the joystick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p or down until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ubtitle is highligh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em Selection Menus (Joysti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up or 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red menu item.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 or right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t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n press the fire butt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highlighted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em Selection Menus (Mo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ver the on-screen arrow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d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em. Press agai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butto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Character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game screen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s in the cent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ndow grid. As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playing wind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game area surr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. Keep in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ndow represent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entire dungeon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character arou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through and explo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each dungeon level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row keys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PgUp &amp; PgD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th a Joystick or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ver the on-screen arrow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ny posi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ndow grid and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haracter in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ve, and press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ystick), or the left button (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your charact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, you will encounter colle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istributed random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ungeon. To pick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haracter into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tem.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d from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nd placed in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ster is occupying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djacent to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characte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s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n attack swing at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tairway or Elev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haracter into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ng the up stairway (sing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t top) or down stairway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lying at top) or the elev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irway or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is given sev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begins. These ite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barrel, popper, and 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ear these items by pres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lecting WEAR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Barrels offer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hits by monsters, popp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your attack hits.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riety of effec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thrown at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successful) have som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, determined by w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successfully using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your character's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 have a wide range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haracter when taken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 cause TEMPORARY eff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ar off after 100 player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tems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(when successfully read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rvices and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essfully reading boo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character'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(when worn) affec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different way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positive but 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ing may be worn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two ring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double the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offer nouris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when your character's foo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pleated by 50% or more...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at! Your character'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iminishes when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or ea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may be used as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tles with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ems carry an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ges, designated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+) following the item nam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charges rem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 This valu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ite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consumed. I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(+) charges lis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items initially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ked' item name, which disgu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true function and purp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gradually become `unmas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aled as you use them o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identity books.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dentifying mas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used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INTELLIGENCE. Type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ry masks include wands, dr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an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physical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determined in part b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 valu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value from 3 to 25, 3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bility and 25 being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affects you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uring attack hits 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termines the maximum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tems your character may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determines your hit/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ness when attack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mirrors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or stamina, in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attack hits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reflects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frightening of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ack hits, or with h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wands or to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mirrors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uccessfully use w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reflects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uccessfully read boo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lects your abilit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 masked items as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begin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vel 1, and with 10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r character's half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tential basis of you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on monsters, and also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orb attack hits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level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you gai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by whopp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half poi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when you gain charact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character more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your life bar (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screen). If it becom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tles, be prepared with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or other magic i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ave your character's life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ttacking mon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rebuild your life ba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however, to run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any monster(s) chas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RALLEL with a pursuing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e monster to tak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s as you 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attle more than one mons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If confronted b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move your character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o line up mons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monster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your character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ke swings a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y on any dungeon level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! The longer you remain on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monsters begin att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rry items which are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Carrying excess bar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rs or other unusable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down your character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 you may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ccess more ite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may carry at a tim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excess items near stair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. This gives you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retrieving item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general locations of st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ators as you discover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your only means of esc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your battles carefully again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monsters, or when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e monsters. Preserv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nds, potions, and powerfu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these situ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haracter's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deeper dungeon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become more and mor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escend further into the dunge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ng his ears gently, blow so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ase of his neck, taking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uffle his fine f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rious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ropriat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starting Dungeon of 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 your mouse manual for detai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of Pun is design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que, 16-color display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basic CGA video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composite monitor or color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 RGB monito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ut the display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of Pun III requires an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mpatible with at 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OS 2.1 or high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 (CG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