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, also known as "Broken Intervals", is a solitai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at requires the utmost in skill and logic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llenging but rewarding play, and special on-screen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it easi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irements</w:t>
        <w:t xml:space="preserve"> 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requires 256K of memory, EGA or hig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, and a Microsoft-compatible mouse.  If you a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right hardware, just run the program. 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, the program will let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program file (CALC.EXE), the game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rd definition files (CARDS.CD1 and CARDS.CD2)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se files contain the bit-map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face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Mouse</w:t>
        <w:t xml:space="preserve">   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pointer will appear as a white arrow with black e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the left button is used to select the objec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(a card or an on-screen button), while the righ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exit menus or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can also be accomplished by pressing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</w:t>
        <w:t xml:space="preserve">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the deck is shuffled, then any ace, two, three, and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ed from the deck and form the start of four found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ations are built up according to the follow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suit o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are turned up from the deck on at a time,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undations or on any of four wastepiles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ations.  The top of the wastepile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lay to a foundation, but once a card is played to a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not be moved again, except to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won by building all four foundations up to 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ll involved in playing Calculation, in addition to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what card goes next on each foundation, i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vering up a card you'll need soon with a card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ome time, if at all.  Kings are especially troubleso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annot be moved until at least one foundation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eneral strategy is to build on the wastepil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but the cards are seldom so kind as to allow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</w:t>
        <w:t xml:space="preserve">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the right side of the screen are a number of "button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lected by pointing and clicking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: This button brings up the options menu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set your preferences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: Select "Off" to disable the beeps, click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 noises the program makes.  Select "On"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st: When this is set "On" the next card in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above each foundation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ck of what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ssion Statistics: When this option is set to "O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ill keep track of your statistics (gam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s won, change in average score) throughou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then display them when you quit.  (Note: During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also display the session statistics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core bo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 Color: Click on the up-arrow and down-ar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p through the available background colors,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one that suits your tas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 Back: Click on the up-arrow and down-arrow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available card designs until you find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've set things to your liking, you may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K" button to save your preferences to disk,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ancel" button to exit the Options menu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: This button will bring up several pages of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you can view by clicking on the "Next" or "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s to move from page to page.  When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the help, click on the "Done" 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Game: This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stics, and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: Click on this button to exit the program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greater than four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briefly before returning you to DOS. 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the game is to press the "Abort" key (F10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F10 (and select the "Exit This Program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p-up dialog box), the program will quit to DO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the data file (and thus not giving you a low sc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have to quit the program in the middle of a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</w:t>
        <w:t xml:space="preserve">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to the foundations), the total number of ga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, the number of games you've won (expressed as bo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ercentage), and your average score. 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, the statistics are written to disk, either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.DAT or in the data file specified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also contains the preferences you set i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und on/off and background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a data file on the command line, start up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everal different people to use the sam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n the same machine, yet keep separate stat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erson.  For example, suppose three people (Tom, D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) played the game at various times on the same machi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ach easily keep personalized data files, contain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nd preferences for sound and background color.  To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L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Y.DAT.  Note that the "DAT" extension could be "SCR" or "HG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ese</w:t>
        <w:t xml:space="preserve"> 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it away as you wish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program to friends, family, and strangers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distribution via electronic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BS), user's groups, and disk-distribution services.  Al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is that the program remain unaltered, and be distribu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EXE ............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.DOC ............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1 ............ card definition fil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DS.CD2 ............ card definition fil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  <w:t xml:space="preserve">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is shareware.  If you enjoy the game,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ere are three registration packag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Basic Registration ...................................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inimum registration will get you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 shareware "beg" message) version of Calcu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of your choice, along with a registration co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ackage Deal #1 .....................................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, plus shareware versions of my other games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a menu program to tie them all together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additional programs are unregistered version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ware "beg" screens).  You will als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 good for all future updates of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ckage Deal #2 .....................................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ckage consists of the latest register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, plus registered versions of my othe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a menu program to tie them all togethe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ll of the additional programs are ful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s (no shareware "beg" screens)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codes good for all future updates of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is available on a 5.25", 360K disk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0", 720K disk.  The package deals are available on two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(with the programs ZIPped (with the PKZIP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) to pack as much as possible onto each disk), one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IPped), or one 5.25", 1.2M disk.  If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, you'll need to order the package deals on a 1.2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that you will get with the package dea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night Oil: An EGA solitaire card game, otherwise known a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e Lucie and Three Shuffles and a Draw.  In this g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k is dealt into seventeen fans of three cards each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moved from the fans to four foundations,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up in suit from Ace to King.  Midnight Oil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est solitaires, affording great opportunity for skil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  The game keeps statistics in a disk file,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auto mode that makes the game especiall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te Carlo: An EGA-based solitaire card game in which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move pairs of cards from a 5 x 5 matrix.  This eas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game offers hours of relaxing fun.  It keep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uch the same way as Calculation, has selectab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gns, and a "hint" button that makes the gam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y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mosis: In this EGA solitaire card game you hav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s to build, but a card can only be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wer foundation if it has also been played to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ation.  This addictive game is simple to pla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icult to win, with success often depending as mu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uck as skill.  It keeps statistics on-disk,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 and has a "peek" option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iot's Delight: An EGA version of "Aces Up", a simp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ctive game of luck and skill.  This is one of thos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you saying "just one more game" time aft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ime.  As in my other EGA games, it keeps a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offers selectable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yal Cotillion: This is a two-deck EGA solitair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uild up eight foundations in suit by twos. 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od opportunity for skillful play, a pleasing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rs of engrossing fun.  It keeps a statistics file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a time-saving aut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centration: An EGA graphics version of the class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tching solitaire.  It keeps a statistics file,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able card backs, and offers a unique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Simply select the "Print Registration Form" butt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destination, either to a printer or a file.  If you 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the form to a printer, make sure it is on-line and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should print on any standard 80-column pri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the form to a file, the file "CALC.FRM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current directory.  You can then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by entering the following command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(with your printer 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 CALC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</w:t>
        <w:t xml:space="preserve">  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 01-03-91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1  01-11-90  Added "Session Statistic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2  02-15-91 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  03-12-91  Add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4  03-23-91  Modified registr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5  04-23-91  Added option to print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d card definition filenames to CARDS.CD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6  05-17-91  Fixed problem with equipmen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7  07-01-91  Added Abort (F10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 now exits to DOS after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procedure, and the progra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are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 Documentation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 To Registered Users</w:t>
        <w:t xml:space="preserve">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allows previously-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o the new registered version of the program by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'registration code' that was included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 Run the shareware version of the program with the "/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switch, followed by the registration cod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 /R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, of course use the proper registration code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xxxxxx".  Note also that there should be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" and the registration code.  After running the program with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and the proper code, you'll have a brand-span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of the program.  What this essentiall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s unlimited, free updates with eac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procedure comes with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your EXE file must be CAL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(ie: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EXE).  The EXE file may be compres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lease do not distribute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nce the registration procedure is a new featur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ber of people who have registered earlier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n't be able to take advantage of it just yet. 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me a self-addressed stamped envelope, I'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you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also change the program back to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the "/SW" command-line switch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 to the same limitations as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(ie: the program must be properly 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pressed).  Please use this option to "un-regist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if you wish to pass it along to anyone.  Al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 all of the files listed under the "Legalese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