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 P L E S   &amp;   O R A N G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 Charles A.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-1991 Expert Source 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R O G R A M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:  Sept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Table of Content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Requirements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Description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and Update History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ing List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Source Code, Inc. Shareware Catalog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Registration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Ombudsman Statement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Tools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Version Distribution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al Use (Shareware Version) Warranty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 ONLY Warranty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s &amp; Oranges Documentation                                  Page 1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Requir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 &amp; Oranges requires an EGA card and monitor and an active mou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.  It runs in 640 X 350 X 16 EGA graphics mode and uses a mouse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teraction.  Apples &amp; Oranges requires about 350K of free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and about 500K of free memory (RAM).  The delay at the beginn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necessary to load all of the pictures that the progra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Because of the intensive disk access when loading graphics fil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commended that Apples &amp; Oranges be run from a hard disk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the program to run much smo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 &amp; Oranges is a unique twist on the old "Othello" style board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uses pictures of apples and oranges as the playing pieces. This m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very colorful and pleasing playing board.  The object of the g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pture as many of your opponents pieces as possible.  This is don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nking your opponents piece or pieces on two sides in a line.  For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urounding your opponent diagonally, vertically, or horizontally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d, the pieces change from your opponents piece to your piec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with the most pieces at the end of the game wins.  If no move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ade then the computer will automatically forfeit that players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ends when when either all of the squares have been filled or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valid moves can be made.  The winner is the person with the most pie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end of the game.  Towards the end of the game the lead usually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s very often.  This is because of the number of pieces being taken or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imed by each side.  So be extra careful where you put your piece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features of Apples &amp; Orang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antastic E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ouse support for all program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Setup screen which support the follow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1 or 2 player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hich piece the player is using when playing the computer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you could change sides with the computer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ree levels of play.  For computer pl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ound toggle.  So that you can turn off all of the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 &amp; Oranges Documentation                                   Page 2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Hint function.  If you are having problems deciding where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ndo function.  To take back your las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n-line rules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lease and Update Histo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0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0 - corrected mouse and video detection problems.  Minor displa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errors fixed.  Undo expanded to work with one player (comp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 is playing).  Added more levels of computer play.  Corr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displa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0 - Put in check for incorrect video mode (on Paradise and IBM P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daptors) form graphics card not being reset correctly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graphics program.  Reduced Loading delay at begin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Improved number and message display.  Improved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1 - Joined the Association of Shareware Professionals (ASP) and upgr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documentation file to reflect thi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0 - Fixed problem with numbers not being cleared after winning a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ed problem of board being cleared twice.  Removed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ing when exiting program.  Reduced delay between 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nd board screen.  Add over-ride command line option to sk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detection.  Removed second About screen to save disk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registration reminder screen and program printed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. Complete rewrite of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5 - Changed registration screen, documentation and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new price and pricing structure.  Added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registration ability so that once you have registered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any future update you see 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6 - fixed a couple of minor displa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 &amp; Oranges Documentation                                   Page 3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ing 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lete Apples &amp; Oranges shareware package should conta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Please ensure that each file is present.  If any of thes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then the package is not complete and is not sutiable for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s.  The complete package may be obtained directly from Expert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, Inc. of by downloading the latest version from ESC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                 Description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   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&amp;ORG.EXE  -  The Apples &amp; Oranges exectu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&amp;ORG.FNT  -  The Apples &amp; Oranges fo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&amp;ORG.DOC  -  The Apples &amp; Orange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&amp;ORG.FRM  -  The Apples &amp; Oranges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 &amp; Oranges Documentation                                   Page 4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rt Source Code, Inc. Shareware Cat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GRESSION - Written by:  Thomas B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ression if a unique board game that combines some of the asp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heckers and backgammon.  The object is to get all of your pie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ir starting side to the opposite side of the board befo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 does.  Pieces are moved one square at a time and if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ound one of your opponents pieces on both the left and right 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at piece is transported back to the starting line.  Ag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1 or 2 players and has four levels of computer play.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ive different starting positions and the graphics are excell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ression requires an EGA card and monitor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 &amp; ORANGES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es &amp; Oranges is a unique twist on the old "Othello" style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.  It uses pictures of apples and oranges as the playing pie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kes for a very colorful and pleasing playing board. 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game is to capture as many of your opponents pieces as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done by flanking your opponents piece or pieces on two sid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ne.  For example by surounding your opponent diagonally, vertic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orizontally.  When captured, the pieces change from your oppon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 to your piece.  The player with the most pieces at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wins.  Apples &amp; Oranges supports 1 or 2 players and has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of computer play.  Apples &amp; Oranges requires an EGA c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POKER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Poker is a solitaire version of the popular card game.  I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ing game with the payoffs for each hand listed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ke your bet, discard any unwanted cards and click on "DRAW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new cards and see if you have won.  Draw Poker is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game and features a top ten list of the highest money winn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Poker requires an VGA card and monitor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T TOOLS - Written by:  Thomas B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t Tools are the utilities that Norton forgot.  It contains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zen utilities such as XRD (remove directory and all files and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in that directory), XFIND (find a file or duplicat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ross all of your drives), etc.  Expert Tools also comes with a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o that the utilities can be run from the command line o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RIDA LOTTERY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rida Lottery is a lottery number picker and tracker for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rida's on-line lottery games.  It picks number for CA$H 3, PLAY 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TASY 5 and LOTTO with lottery balls "popping up" onto the scree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isplaying a filled-out lottery card.  It has a complete his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listing of all numbers picked in the FANTASY 5 and LO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s.  Florida Lottery support color text graphics and E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 &amp; Oranges Documentation                                   Page 5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F SOLITAIRE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f Solitaire is a single player card game.  The object is to pla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ards in the stacks.  Cards can be played in either assend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ending order and suit doesn't matter.  It sounds easy, but it is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to win.  Complete game history is display on-screen and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10 list of the winners with the most cards left in their un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k.  Golf Solitaire requires an VGA card and monitor and support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board and a mous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MIND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Mind is the classic game of logic and deduction. 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game is to guess which piece goes in which position. 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 uses pictures of fruit as the pieces and keeps the last 20 tr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 You can select to guess at 5 to 7 positions, from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9 pieces of fruit and whether or not duplicates are allowed.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so a hint and a answer function for when you get frustr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Mind is a single person game and there are three levels to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.  Master Mind requires an VGA card and monitor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'EM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'em is a concentration style game.  The game is played on a 8 by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of raised buttons.  When a button is clicked on it disp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underneath which you then have to try to match.  Poi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ded at one for the first correct pair and two for each consecu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pair.  You can choose to play with 16 (four of each picture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(2 of each picture) pictures under the 64 buttons.  When a mat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he associated buttons are inverted and are no longer valid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est of that game.  Match'em supports 1 or 2 players and has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of computer play.  Match'em reguires an EGA card and monit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 FIELD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 field is an excellent game of deduction.  Your job is to cle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of all of the mines.  Fortunately, you know how many min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eld and your have a mine detector which will tell you how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s are in the surounding squares.  You may clear the field by ste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g (clicking with the left button) on all of the square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are unoccupied or by marking (clicking with the right butt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spots that you think contain a mine or and combination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.  Then you step on a space, and it isn't a mine, the squa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and displays the ground underneath.  The square will also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the number of mines in the surounding nine squares. 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 at the top of the screen to let you know how many min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yet to find.  But be careful, because marking a wrong spot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 can be deadly for your confidence.  Mine Field is a single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with 15 different board to choose from including a castl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yramid and a Batman logo.  Mine Field requires an VGA card and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 &amp; Oranges Documentation                                   Page 6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 MAXIT - Written by:  Joe M. Par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 Maxit is an graphical version of the clasic maxit number g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of the game is to take the highest numbered piece and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pponent the lowest numbered or negitive value piece.  One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 vertically and the other player moves horizontally.  The gam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ll of the pieces are taken or a player can't move.  Super Ma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hint, undo, cheat demo and top 10 functions that add a lo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s playability.  Super Maxit support 1 or 2 players and has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 different playing board to choose from.  Super Maxit requires an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 &amp; Oranges Documentation                                   Page 7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 &amp; Oranges is marketed under the Shareware concept.  This mea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get to try the software before your bye it to make sure it is righ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  Please feel free to test Apples &amp; Oranges.  If you like and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hen please support our efforts and register it.  The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by sending in the registration form and appropriate fee.  Or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to register with a VISA or MASTERCARD then your may se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s above or E-Mail us the order form or you may register on-lin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the ESC BBS at (407) 699-8258 and typing "ORDER" at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  Registration of Apples &amp; Oranges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copy of the latest version of Apples &amp; O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registration name and code that can be used to change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s of Apples &amp; Oranges into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FREE BONUS DISK OF ESC 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nlimited produc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t Source Code, Inc. may be contacted for orders or questions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y calling ESC BBS (The home of Expert Source Code, Inc.) at (40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9-8258 (9600 Courier HST - 24 hours a day - FREE ACCESS) and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C"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Via E-Mail to:     CompuServe - 72711,20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igy - FGTD1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ie - C.HARDY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phi - ESC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y U.S. Mail to:  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t Office Box 1805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selberry, FL  32718-0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produced by a member of the Association of Shareware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ssionals (ASP).  ASP wants to make sure that the shareware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 &amp; Oranges Documentation                                   Page 8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SP member by contacting that member directly, the ASP may be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elp.  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end a CompuServe message via CompuServe MAIL to ASP Ombudsma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ming To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es &amp; Oranges was written using the following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urbo Pascal 6.0 by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Expert Software Tools by Expert Source Cod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GX Development Series by GENUS Micro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echnoJock's Turbo Toolkit by TechnoJock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Version Distribu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 &amp; Oranges is NOT a public domain program.  It is Copyright 1990-19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xpert Source Code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approved vendors may distribute Apples &amp; Oranges on disk, on a CD-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s part of disk sets as long as they meet all of the ASP guidelin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version that is distrubuted isn't over a year old.  This ver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d September, 1991.  If this version is outdated then please contact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more reci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vendors may distribute Apples &amp; Oranges as long as the following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 of the files listed in the Packing list section are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person receiving the copy of Apples &amp; Oranges package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he or she does not become a registered use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 Source Code, Inc. has received payment for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oftware and that this is only an evalua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 &amp; Oranges Documentation                                   Page 9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Apples &amp; Oranges package cannot be modified in any way and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maxium distribution cost doesn't excede $10.00 in the US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version being distributed isn't over a year old.  This ver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d September, 1991.  If you need a more up to date version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ermission is required from Expert Source Code, Inc.  However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 all of the other criteria and because permission is routin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you may begin distributing Apples &amp; Oranges package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nding in your request.  Also, we would appreciate i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ut us on your mailing list for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al Use (Shareware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evaluation (trial use) version is provided AS IS.  Exp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, Inc.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without limitation, any warranties of merchantability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al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t Source Code, Inc. warrants the physical diskette(s) provid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s to be free of defects in materials and workmanship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sixty days from the date of the registration.  If Expert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, Inc. receives notification within the warranty period of defec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or workmanship, and such notification is determined by Exp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, Inc. to be correct.  Expert Source Code, Inc. will re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ctive diskette(s).  In no event will Expert Source Code, Inc.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any damages to you or any other person exceed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ctually paid for the license to use the software, reguardless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f claim.  Expert Source Code, Inc. specifically discalims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, expressed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of merchantability and/of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 &amp; Oranges Documentation                                  Page 10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