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Ulteriori Informazioni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oi salvare la posizione corrente del gioco mettendo un "Segnalibro"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metto. Quando ti trovi a qualsiasi punto del fumetto, premi il tasto "B",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ua posizione verr salvata. Ricorda che, quando il "segnalibro"  s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ina corrente, il lato sinistro superiore della pagina sar abbassato.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are al "segnalibro" premi il tasto "R" quando no ti trovi in alcun p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fumetto, o quando sei allo schermo di fine part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asto "S" attiva o disattiva il suono, 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e il fumetto che durante l'azione arc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entire musica con la scheda Ad Lib, devi installare il tuo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ale (SOUND.COM) prima di iniziare il gioco digit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un effetto audio migliore usa il file SOUND.COM fornito con il gio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e SOUND.COM, si trova sul disco B se usi dischi da 5.25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omo Ragno ha un numero limitato di ragnatele da lanciare. Proprio sopr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us vita, si trova il bonus delle ragnatele a disposizione, che mo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quante ragnatel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ncora lanciare. L'Uomo Ragno non riavr alc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agnatele con l'avanzamento del gioco, per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usale con prudenz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 Paragon Software Corporation v1.3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der-Man, Captain America, Dr. Doom, Machete, Batroc, Rhino, Hobgobl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merang, Oddball, Grey Gargoyle, Mysterio, Man-Wolf, and The Incred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lk and their distinctive likenessess thereof are Trademark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vel Entertainment Group, Inc. and are used with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ITALSOFT Tel/Fax 21-4535Cap.Fed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azing Spider-Man and Captain America in Dr. Doom's Reven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under license from the Marvel Entertainment Group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antastico Spider-Man ed il Capitano America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ndetta del Dottor 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 un joystick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ziona il modo vide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EGA 16 color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Tandy 16 col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CGA 4 colori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e livello desideri gioc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Princip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Ero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uper-Ero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e livello di dettaglio desideri us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Basso (per PC lent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Alto  (per PC veloc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oi giocare con un drive singolo (Y/N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isci il disco B in un altro drive e premi la sua lettera identificativ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bre non funzion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Biographies section of your manual to answer the following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Premi la barra spaziatrice per entrare nel modo chea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E: Modo cheat non attrivabile da DOS ?.?? -- Mi dispi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ti il joystick nell'angolo pi basso a dest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 premi un pulsante di fuo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 il joystick e poi premi il pulsante di fuo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