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Zusatz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"Lesezeichen" im Comic platzieren. Dr�cken Sie die "B" - Tas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des Comics, auf der Sie abspeichern wollen. Zur Erinnerung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icherte Position wird auf dieser Siete ein Eselsohr "geknickt"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des "Lesezeichens" dr�cken Sie bitte die "R" - Taste. Sie k�n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zeichen unabh�ngig von lhrer derzeitigen Position im Comic enfern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, wenn Sie sich auf dem "Lose-Bildschirm"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"S" - Taste schalten Sie zwischen "Sound ein/Sound aus"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"Ad Lib" - Musik h�ren zu k�nnen, m�ssen Sie den Sound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.COM) installieren, bevor Sie das Spiel einladen. Installier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Trieberm, indem sie folgenden Befeh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aximalen Musik-Denu� zu erhalten, benutzen Sie bitte das File SOU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zusammem mit dem Spiel mitgeliefert (5.25-Zoll-Disketten, auf Diskette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hat nur eine begrenzte Anzahl von Spinnennetzen zur Verf�g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er werfen kann. Rechts �ber seiner Zustandsanzeige befindet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f�r die verbeibenden Spinnennetze. Spider bekommt w�hrend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neuen Netze dazu. Setzen Sie die Netze �berlegt 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jederzeit lhre derzeitige Position im Spiel speicher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Paragon Software Corporation v1.3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-Man, Captain America, Dr. Doom, Machete, Batroc, Rhino, Hobgob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ang, Oddball, Grey Gargoyle, Mysterio, Man-Wolf, and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k and their distinctive likenessess thereof are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 Entertainment Group, Inc. and are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ITALSOFT Tel/Fax: 21-4535 CapFed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azing Spider-Man and Captain America in Dr. Doom's Reve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under license from the Marvel Entertainmen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glaubliche Spider-Man und Captain Ameri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Doom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Sie mit Joystick (J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ie Grafik-K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GA 16 col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ndy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GA 4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welchem Level m�chten Sie spie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nf�n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H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per-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en Detail-Level m�chten Sie benutz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ering (f�r langsamere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ch   (f�r schnellere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Sie nur mit einem Laufwerk (J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die Diskette B in das zweite Laufwerk ein, und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cheint nicht zu funktion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ographies section of your manual to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Dr�cken Sie die Leertaste, um den Cheat-Modus einzugeb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r Cheat-Modus funktioniert nicht mit DOS ?.?? -- Entschuldig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en Joystick in die untere rechte Ecke (diagonal), halten S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, und dr�cken Sie den Feuer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setzen �ie den Joystick wieder zur�ck in Mittel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�cken erneut Feuer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Laufwerksbezeichnung auf der Tastatur (A, B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