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Additional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current position in the game by placing a "bookmar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. When you are at any comic panel, press the "B" ke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will be saved. As a reminder, whenever the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 displayed comic page,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turned down. To return to the bookmark, press the "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any comic panel, or when you are at the lo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key toggles the sound on and off at both the comic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ion arca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Ad Lib music, you must install your sound driver (SOU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listening pleasure use the SOUND.COM file suppli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OUND.COM, it is on disk two if you are using 5 1/4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y has a limited number of webs that he can shoot. Right above hi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a web bar which shows you how many webs he currently has. Spi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ain any webs as the game progresses, so use them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ITALSOFT Blandengues 1217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-Man, Captain America, Dr. Doom, Machete, Batroc, Rhino, Hobgo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, Oddball, Grey Gargoyle, Mysterio, Man-Wolf, and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 and their distinctive likenessess thereof ar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 Entertainment Group, Inc. and are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ITALSOFT Blandengues 1217 Capital Federal Te:21-4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zing Spider-Man and Captain America in Dr. Doom's Reve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under license from ITALSOFT Blandengues 1217 Cap.F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Spider-Man and Captain Ameri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om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joystick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GA 16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ndy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GA 4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do you wish to play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eg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e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tail level do you wish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w  (for slower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gh (for faster 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lay on a single floppy driv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sk two into another floppy drive and press it's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see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ographies section of your manual to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Press space bar to enter cheat 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heat mode not operable under DOS ?.?? --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joystick into the lower right corner, then press a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our joystick, then press a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