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dventures of Captain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vis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being distributed under the Shareware concep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 the user are allowed to use the program on a "trial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playing Captain Comic, you are encourag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as a user with a $10 to $20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given access to the official Captain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hotline (my home phone number), and will receive hi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lving Comic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sode II: Fractured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ain Comic II comes with printed documentation 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20.  If you have not yet finished Comic I,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c I, get the Comic I hint sheet and receive Comic II for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rdering from outside the U.S., please add $5 for shi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c II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's the scoop on Comic 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The Sto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from a victorious mission on the planet Tambi,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c sets forth for the planet Omsoc, to return the three pric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sures, plundered by Tambian th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denly, Comic receives a weak distress call from an unchar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  A research station has been attacked by unknown for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team need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ing his triumphant return to Omsoc, the Captain sets for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oubled plantet.  On entering orbit Comic learns that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sealed with the occupants trapped inside.  Captain Comic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teleporter to beam him nearby, and armed with only his courag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s the teleport cha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The Featur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vanced Puzzle Solving           * Save / Continue Gam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undreds of objects to discover   * Mutiple hidden rooms &amp; bonu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 Way Scrolling Playfield         * Multi-terrain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y Definable Keyboard          * Big! (3 times the size of Comic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e Tools for Comic to Use (Blastola, Pick, Jet Pack and W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Walk, swim, jump, fly, ride a mine car and a s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nd contributions can be sent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A. De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06 Twin Oak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liet, IL 60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1  ( 5/01/8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riginal Soft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2  (11/28/8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definable keyboard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Keyboard definitions can be saved (KEYS.DEF) for future 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igh score file (COMIC.HGH) by can be deleted to "clear"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veral minor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3  ( 2/20/89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vised player control.  Jumping in cramped areas is now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t with the "feel" of jumping in open are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jor bug fixes.  This version contains 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4  (10/20/89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mited revisions.  Added joystick feature to get feedback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eel" of the joystick control for use in future g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Joystick option not yet available on PC XT 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5   (7/10/91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mited revisions again.  Fixed the joystick to work with all P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lso modified the scoring system to remove 'bonus' points awar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layer falls.  This made beginner's score unnaturally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dventures of Captain Com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.   Game Objec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Captain Comic, galactic hero.  Your mission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 three treasures from the planet Omsoc, which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len away and hidden on the remote planet of Tamb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task will not be easy, you will need to gather tool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e your fighting and defensive capability, navig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gerous terrain, and avoid or destroy a horde of dea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ures.  It will take all of the Captain's skill and w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e the treasures returned to Omso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 Starting the G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is program requires an IBM PC, XT or AT and an EGA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with 256K of video memory.  The program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th the IBM PS2 line (not Model 30) using VG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nsert the Captain Comic Program Disk in your default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and type 'COMIC'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text page will be displayed before the entire game lo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define your own custom keyboard setup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" here.  To enable the use of a joystick, press "J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Esc" will exit the game, and pressing any oth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inue game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using a joystick, make sure the joystick is center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pressed "K" at the text page, you will now be in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mode.  To define control, simply press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s as prompted.  When finished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ave the setup to disk.  "Saved" setup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at the start of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the game has finished loading, press any key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screens.  After the introduction, the ga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. Game Contro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    | When pressed quickly, makes COMIC fac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ve Left Key) | right to left.  When facing left, moves CO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Left   | to the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    | Operates the same as left arrow, but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ve Right Key)| COMIC to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Righ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      | Makes COMIC jump.  Jumping height is incr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ump Key)      | by the length of time the control is de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Button | A certain amount of left/right 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ontrol is available to COMIC while in the a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by using the left/right movement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Key      | After COMIC has gathered at least 1 ca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eball Key)  | BLASTOLA COLA, this key will allow hi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Trigger| fire.  Note that with the addition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an of cola, COMIC can have one more fireb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in the air simultaneously.  When he has all f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ans, COMIC's stream of bullets can reach acr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the entire playfield.  While the fire ke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depressed, COMIC's weapon energy is decrea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When the level of energy reaches zero, COM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will no longer be able to fire. The wea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nergy level recharges when the fir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is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            | When COMIC has possession of the DOOR KEY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en Door Key) | key is used to open doors.  To open a do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Up     | pass through, position COMIC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door and press the control.  The door will sl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open and COMIC will disappear, finding him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lsewher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s Lock       | When COMIC has possession of the WAND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leport Key)  | key is used to teleport to another plac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Down   | screen.  The teleportation is not random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when used properly, can allow COMIC to r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laces on the screen that are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inacce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| Used to Pause or Quit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| Turns sou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   | Turns sound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V.  Game Ru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IC starts the game with 5 lives, and no objects in 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ntory.  COMIC uses two different types of energy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tle, weapon energy and shield energy.  Weapon energ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f-charging, and recharges when not in use.  Shield energ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recharged by picking up extra shields locat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n enemy comes in contact with COMIC, the shield energ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duced.  After the shield energy reaches zero, any fur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with an enemy creature will destroy COMIC.  COMIC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killed by falling off the bottom of the play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of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are earned by shooting enemy creatures, gath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s on the planet's surface, and for excess shield un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after charg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 lives are earned at every 50,000 points, by gath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hield while current shield energy is already at max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very treasure collec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ame will end after COMIC retrieves all three treas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when all spare lives are exhausted.  The treasures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re gems, a sack of rare coins and a jeweled crow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tools can be found during COMIC's adventur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mbi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ELD         - Restores COMIC's shield energy.  Point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cored for excess shield uni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STOLA COLA  - Increased COMIC's firing ability.  Up to f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ns of cola can be collected for a shot max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five fireballs in air simultaneous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KSCREW      - Makes COMIC fire in a corkscrew type w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ttern.  This is very useful for destroy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reatures which crawl on the ground be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IC's normal line of fi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 KEY       - Allows COMIC to open doors found in vario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aces on Tambi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S          - Increases COMIC's maximum jumping distanc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is useful in reaching ledges which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viously too high to jump t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ERN        - There are a few places on Tambi which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ar dark to COMIC without the aid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D           - This is certainly the most powerful tool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und on Tambi.  Undoubtedly placed on Tambi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y a powerful wizard, the wand gives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ssessor to ability to teleport through wa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across voi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Setting Gam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IC finishes his adventure on Tambi, he may recor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for posterity.  The file "COMIC.HGH" contains the gam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top scores.  At some point, you may wish to clea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and start fresh.  This is accomplished by dele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"COMIC.H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saving your custom key setup is a very useful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return to the default key setup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.  This is done by deleting the file "KEYS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H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e Captain will have travel through 8 distinctly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s on Tambi.  The tools found and enemy difficulty va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place to place.  If one approach seems impossible, 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.  Once you discover the best way to traverse on Tambi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ptain's job will be much easi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When the game starts, the Captain will have a very low offen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bility, and thus firing should be restrained to short r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COMIC gains in offensive capability, the most effective wa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e will be in short bursts by holding down the FIRE key.  COM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fire any faster by repeatedly pressing the FIRE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s firing ability grows, try firing simultaneously while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of the jump.  This will destroy most of the enemies tha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ing in the win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earn where to jump.  Some of the gaps in the ground can be cro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y leaping, but there are a large number of places where CO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cross by simply walking over the gap.  Unfortunately, this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be learned through trial and error.  As a general rule howev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hort gaps, COMIC can walk over a one step gap for every st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his destin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Remember it possible to win.  More than that, its possible to w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osing a single life. (It's just not eas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 to Level I : The Forest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to be found:  BLASTOLA COLA, SHIELD,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ics:  First grab the cola, and start moving to the right.  You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shoot very well, so use firing for defense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get to the right edge of the screen, the view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.  Keep walking and you'll move on to the next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getting the shield and the key, you want to ex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oor after the castle. Note that this is the do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door that is directly under the ledge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he key.  Press the ALT (Open Door) key when COMI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in front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