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 INVOICE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COMPASS SYSTEMS   -  P.O. Box 84  -    Hatboro, PA  1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****** IMPORTANT ******----DISK FORMAT ----****** IMPORTANT ******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----                       ----                         ---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|                       |  |                         |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----                       ----                         ---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60K  5 1/4"                1.2M  5 1/4"                 760K  3.5"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chine Inf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PU type     |     Mass Storage    |    Printer type    |    Display typ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   286  386  | 10M    20M    40M+  |                    |   EGA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get WHAT IS IT?  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tributor or BBS name, 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                              Unit Price   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/a   "WHAT IS IT" version 1.0        No Charge                  $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  "WHAT" Game Pictur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LUME #1 (available NOW)        $23.50                  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"WHAT" Gam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#2 (available 6/90)       $23.50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"KID PAINT" version 3.004        $ 4.50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win-pack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"KID PAINT" version 4.1          $23.50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x-pack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"KID PAINT" version 4.2          $23.50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x-pack #2 Available 6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nnsylvania residents add 6% sales tax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ign Orders add $3.50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yment must be mad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ices valid till 1/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