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1st, 199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!  The revamped version of Tetris is done!  This is version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replacing all versions prior to this date.  This new vers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y key&gt;  Avoi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Select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Manua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Turn off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    Sound toggle (for late night Tetris fans with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statistics of fall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alette scrolling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f those is new routine that i added to my program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ould like the source code for Tetris (written in Turbo C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graphics routines, send me $5 (address below) and I'll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is program (and the routines) need a VGA graphics car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9 (320x200,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-Matt Plav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5214 Shawano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Madison, Wi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