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   ( 01-OCT-199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oftware before buying it.  If you like this software and 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lease bocome a registered user.  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atest Registered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1   09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 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1    01-DEC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 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3   01-DEC-1991     $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H O W   T O   O R D E R   F R O M    A L I V E  S O F T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der by Check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please fill out our order form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programs you are ordering, full address, Disk driv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isplay is essential information for complet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H O W    T O    R E A C H    A L I V E    S O F T W A R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 ALIVE SOFTWARE            ( Information and Mail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ffice:         408-982-0109     ( Information and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   408-982-0780     ( Fax your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FREE Orders:  1-800-GET-ALIV     ( Orders from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BBS:     408-982-9345     ( Information and Downlo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.                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.            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.            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.            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.               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.                     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.              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menu operation, on-line help, mouse support, score-keeping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support, great color graphics and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LORING BOOK:  color in all sections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LOR SHADING:  color only the sections which make-up a hidde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LOR MEMORY: You see a color pictures for 30 seconds, ca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 all the colors and then color in the picture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pictures to color again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Memory. 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VE SOFTWARE     P.O. BOX 4004    SANTA CLARA, CA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