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RIPLE PLAY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33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OLLECTING BASEBALL CARDS OR WATCHING OR LISTENING TO A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ERE'S A TOY FOR YOU.  TOMMY'S TRIPLE PLAY SIMULATES A NE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9-INNING) OR SHORT (3-INNING) BASEBALL GAME ON THE SCREEN, LETTING YOU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ONS PLAY AGAINST EACH OTHER AS COACHES OF THEIR RESPECTIVE TE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SUBSTITUTE FOR ONE COACH.  IN DEMO MODE (SEE FUNCTION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HE COMPUTER COACHES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BASEBALL GAME IS NOW PLAYED, WITH YOU AS YOUR TEAM'S C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ITCHES AND BAT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DEMO MODE TOGGLE.  IN DEMO MODE THE COMPUTER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CONTROL THE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BETWEEN ITS MOVES.  THE VALUE OF THIS DELAY, IN SECOND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;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RIPLEP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TERNATIONAL POSTAL MONEY ORDER PAYABLE IN U.S. DOLLARS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