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OH HELL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0-13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ES FROM ENGLAND, SAID TO HAVE BEEN DEVISED BY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37.  ALSO KNOWN AS BLACKOUT OR JUNGLE BRIDGE, IT IS A FUN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7 MAY PLAY, BUT 4 OR 5 IS BEST.  THE COMPUTER CAN PLAY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(ENTER A NULL NAME).  IN ADDITION, HITTING FUNCTION KEY F2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MPUTER TO TAKE CHARGE OF ALL HANDS (UNTIL F2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NOTE: IF YOU ENTER A NAME STARTING WITH CTRL-D THEN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, NOT A KEYBOARD,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KEYBOARD PLAYER'S HANDS WILL BE SHOWN FACE UP ON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HAVE MORE THAN AN OPEN-HANDS MATCH IF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GATHERED 'ROUND THE SAM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YOU CAN REQUEST THAT ALL HANDS, KEYBOARD AND COMPUTER-PLAYE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ACE UP ON THE SCREEN FOR A TUTOR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  CARD RANKING IS AC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  THE DEAL PASSES COUNTERCLOCKWISE (THE LAST DEA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HAS A SMALL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DEAL EACH PLAYER IS DEALT ONE CARD, ON THE SECOND DEAL TW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UNTIL A DEAL IS REACHED WHEN THERE AREN'T ENOUGH CARDS TO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NUMBER OF DEALS PER GAME DEPENDS ON THE NUMBER OF PLAYER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POSE THE REMAINDER OF THE DECK FOR ALL TO SEE, SO THIS IS AN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MANY DEALS WE GET WITH EACH COMBINATION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    NUMBER OF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AND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OBJECT IS TO TAKE EXACTLY AS MANY TRICKS AS HE BIDS ON EACH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 CONTRACT).  AFTER THE APPROPRIATE NUMBER OF CARDS ARE DEALT THE NEX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UP AS A TRUMP SUIT; IF NO CARDS ARE LEFT, OR IT IS THE LAST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PLAY IS NO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ELDEST HAND (DEALER'S LEFT), EACH PLAYER ANNOUNC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HE PROPOSES TO WIN, E.G., 0 OR 1 ON THE FIRST DEAL, 0 TO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AL, ETC. (IN REAL PLAY THE PLAYERS BID SIMULTANEOUSLY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WITH THE APPROPRIATE NUMBER OF FINGERS EXTENDED)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EARLIER PLAYERS ARE BIDDING HELPS ONE FORM A BETTE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OMMY'S OH HELL, SIMULTANEOUS BIDDING IS AN OPTION, AND IS FA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SSIBLE BY THE COMPUTER NOT ECHOING YOUR BID FROM THE KEY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D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ALER HAS ANNOUNCED HIS BID HE ANNOUNCES WHETHER THE TOTAL OF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, UNDERCUTS, OR EXCEEDS THE NUMBER OF TRICKS TO BE PLAY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"EVEN", "UNDER", OR "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OPTION FOR SEQUENTIAL (NON-SIMULTANEOUS) BIDDING I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BID TO MAKE THE TOTAL OF BIDS COME OUT UNEVEN TO COUNTER HI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DDING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TANDARD BRIDGE, A SUIT IS WON BY THE HIGHEST TRUMP CARD PLAY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ARD OF THE SUIT LED.  FOLLOW LEAD SUIT IF ABLE.  THE WINN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BAD ETIQUETTE TO INFORM OTHER PLAYERS THAT YOU ARE "BUS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AT YOU CAN'T MAKE YOUR CONTRACT EXACTLY, BEFORE THE HAN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2 CHARACTERS FOR THE CARD IN YOUR HAND YOU WANT TO PLA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H MEANS 3 OF HEARTS, 6D MEANS 6 OF DIAMONDS, JC MEANS JACK OF CLUBS, A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SPADES, TH MEANS TEN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LEFT AND RIGHT ARROW KEYS ON THE NUMERIC KEY PAD TO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WANT,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TAKES EXACTLY THE NUMBER OF TRICKS HE BIDS (I.E., M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) WINS THAT NUMBER OF POINTS PLUS 10; ELSE HE HAS BUSTED AND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OR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IE FOR FIRST PLACE, THE GAME DOESN'T COUNT (OH HELL!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CONTRA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UP OPTION, A ZERO CONTRACT MAY BE SCORED AS 5 PL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PER HAND IN THE DEAL, RATHER THAN A STRAIGHT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IVER, DOWN THE RIVER: IN THIS OPTION, AFTE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DEALT, INSTEAD OF STARTING A NEW GAME, THE REVER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, THAT IS, LESS CARDS ARE DEALT EACH TIME UNTIL WE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CARD TO PLAY, YOU CAN HIT THE ESC KEY AND RE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, THE NUMBER OF TRICKS WON IN CURRENT HAND, THE BID (CONTR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SCORE ARE DISPLAY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LOG OF THE NUMBER OF GAMES WON BY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7), BUT ONLY WHEN HAND 1 IS KEYBOARD AND THE OTHERS ARE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IS ALLOWS A SOLO PLAYER TO GAUGE HIS EFFECTIVENES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O ERASE THE LOG AND START OVER, JUST DELETE FILE OHHELL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"TOGGLE" KEYS THE LEGE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MODE THAT WILL BE ENTERED BY PRESSING THE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HELLISH VISITORS OFF (PLAY AWHILE &amp; YOU WILL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OHHEL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BAT, NOTE THAT IF YOU EVER BUST, THAT IS, CAN'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YOU SHOULD ENDEAVOR TO BUST AS MANY OTHER PLAYERS AS YOU C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IR CONTRACTS.  SINCE EVERYBODY ELSE HAS THE SAME IDEA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THE "FORCE" MUST BE WITH YOU TO WIN.  GENERALLY SPEAK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O UNDERBID THAN OVERBID BECAUSE IT IS EASIER TO LOSE A TRICK B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WIN IT BY FORCE.  THE SAFEST CARDS ARE THOSE WHICH CAN WIN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 BY FORCE EASILY, SUCH AS ACES AND DEUCES.  THE DANGEROUS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ARDED HIGH OR INTERMEDIATE CARDS SUCH AS NINES AND QUEE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YOUR BID BETWEEN THE MAXIMUM YOU MIGHT BE FORCED TO TAKE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BY FORCE; THE MORE "SURE LOSERS" YOU HAVE IN YOUR HAN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YOU CAN GET THAT YOU WILL MAKE YOUR CONTRACT BASED ON THE "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HANDS THE BID TOTAL FOR THE TABLE WILL SUM TO A TOTAL THAT IS "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N "EVEN", THEN "OVER".  THE DEALER, SINCE HE BIDS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GAIN BY BIDDING SO AS TO MAKE THE TOTAL COME OUT "UNDE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LEADING THE GAME WHEREUPON HE CAN GO FOR "EVEN" BECA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HELP HIM MAKE HIS CONTRACT; BUT WHEN DEALER IS FA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HE SHOULD MAKE HIS BID SO THE TOTAL COMES OUT "UNEVEN" WHAT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IS ADVISED TO BID 1 IF HE HAS 1 HIGH SPOT CARD ON THE FIR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HE HAS 2 HIGH SPOT CARDS ON THE SECON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TRY TO GET RID OF DANGEROUS CARDS EARLY.  A HAND THAT HA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ITS TRUMP LENGTH (NUMBER OF TRUMPS IN HAND) SHOULD LE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IN CASE ALL THE OTHER PLAYERS' TRUMPS ARE EATEN UP BY PLAIN-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, 10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