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ETRIN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rst Release September 6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00%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ever played TETRIS then you already know how to play TET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the game is to make as many lines as required to adv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evel.  Each level begins with a preset arrangemnt of blocks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evel 1.)  An assortment of shapes fall from the top of the scree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otate an place in the correct position. Using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you can move the shape left and right. Using the up arrow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rotate the shape. Pressing the space bar the shape i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reaches the bottom or a preplaced block or shape.  The game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re is no more room for the shapes to fall from.  The game i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to figure out so play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lso options that allow you to set sounds and starting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tarting options are level 1 and no sound or music. 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imple enough to use that you can figure it ou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t says above the game is 100% Public Domain, so you can d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with it.  If you have any comments or suggestions sen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ve tried the game on 286-12 and 386-25 based machines with EGA and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 Let me know if there are any bugs o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arborough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73 Bellamy Rd.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arborough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1J 2L3   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found in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ounds bug   --  Could set the type of sound only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bug        --  The score displayed was truncated if it exceeded 99,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 Of Fame bug --  The Hall of Fame file remained open if the user did'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 the quit option and as a result the next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ame was started would halt and display a runtim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e above bugs have been found and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pes are more rounded, and the border surrounding the tit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left corner has been touched up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