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V6C 1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4) 669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simile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oftware products are protected under both Canad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international treaty provisions. Products produced by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rporation may not be sold, modified for re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ackaged individually, without the specific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E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ystems Corporation originated in a basement suite,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of Vancouver BC, Canada.  Comprising of 5 staff; 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sband), 1 production manager (Wife) and three Assistants (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4 and 5). (We were known as the Home Based Softwar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ince expanded our operation and we are very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 birth of a new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working very hard to bring these product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, so please help us out by asking abou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lling other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tinuing to create new and innovativ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ontinue to support the Shareware Market -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interest that mad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o we Ex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shareware product, you are expected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keep a copy of the program for your entertai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are we o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- Our sharewar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in graphical images for your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o vivid that you can almost lift them of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onopoly - the classic game board faithful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EGA/VG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ahjong Solitaire - the most popular game in the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Klondike Solitaire - a classic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ille Bornes - The French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found myself utterly addicted t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C GAMES Feb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Big2 - our newest game, the second most popula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ent, it's like a cross between bridge and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ed, even if you are not a programmer, the gam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 picking up purely for their enjoymen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Vancouver Sun, Feb.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KITS -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Pascal 5.0/5.5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1.0. If you're a Pascal programmer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how easy it is to make your programs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ld of GUI. Only fifty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rubo C 2.0, Quick C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 5.1. A C-GUI for only fifty bucks.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?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Games Toolkit II for Pascal. All (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iny bit) of the source code for our gam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too! Yes, includes that fabulous deck of card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Klondike and Big2. Megabytes of code,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Requires TEGL Windows Toolkit II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Complete Games Toolkit II. Combines TEG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kit II for pascal and TEGL Games Toolkit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and saves you ten bucks. Only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ptical? Well, we can understand that looking at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of the software out there. How about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$5 and we'll send you the Introductory Package to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oolkit II. The introductory package includes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or Quick Pascal and a Library for Turbo C, Quick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. (Please specify compiler when ordering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real applications with the introductory package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-on-disk is provided, the same as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The differences between the Introductory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ory Package     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source code          * full source code (including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7 fonts                 * 27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EMM support          * E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virtual memory       *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 distribute       * no royalti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                 distribute programs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how good TEGL Windows Toolkit II is we kn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r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rder.doc" file to make an order. Read "toolki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omputer (S)olutions Software (L)ibrary (TM) �Entscheidung f�r die Profi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stfach 1180 � D-8018 Grafing/M�nchen � Telefon 08092/5018 Zentra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x 08092/31727 � BTX 080925018 � E-MAIL: CompuServe EasyPlex 76234,357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hareware und Public-Domain Software der Spitzenklasse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 Computer Solutions  Sharewarebibliothek ist eine der bestgepflegtes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sammlungen  weltweit.  Die Programme werden sorgf�ltig getestet 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sgew�hlt. Falls  Sie  noch  nicht  Kunde  sind, sollten Sie Information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erial anfordern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 Diskette ist urheberrechtlich gesch�tzt und nur echt mit dem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Solutions Logo. Vorsicht Virengefahr bei Raubkopien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te beachten Sie die Lizenzbestimmunge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REN:Ihre Programme sind bei der CSL in guten H�nden. Schreiben Sie u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ien Sie fair und unterst�tzen Sie Sharewareautoren durch Ihre Registrati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