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ITILE ver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new, 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 compatible with at least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or VGA compatibl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: Microsoft 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a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503) 928-5259 (not after 9pm Pacific Tim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TILE.EXE   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TILE.DOC    the game documention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a registration form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this file of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game documen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SOLIT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ybe,   PRINT A:SOLIT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ybe,   PRINT A: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 if you're happy with the copy of the 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.00 if you'd like a fres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d to you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mailed to you will be newer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one you have.  Specify media type: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if you'd like the sourc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d to you.  These source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ights are reserved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give a copy of the sources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 may you distribute them or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ly accessible place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or BBS.  They are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free to modify and re-compile them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may NOT distribute any progra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.  The sources are primarily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mall amount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ackage, which MUST include the files SOLITILE.EXE (the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.DOC (the manual), and REGISTER.DOC (the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reely copied and distributed.  It may be pack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file with an archiving programing, as long a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.  A small copying fee (not to exceed $10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shipping and handling) may be charged by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houses, but it must be clearly stated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pying fee does NOT register the program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and that the user MUST register the program with the auth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continued beyond the trial period of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ntents of the four files SOLITILE.EXE, SOLITIL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, and VENDOR.DO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1990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not be modified in any way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, and they may onl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above paragrap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