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RF rev 2.02   Copyright 1988, 1990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5.00 US     You will receive a shiny, new, offici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revision of SNARF.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]  Check here if (should 2.02 be the most rec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for me to wait (however long it tak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revision before sending you you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o which you'd like Snarf registere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5.00 US     For the latest version of SOLITILE.  Solit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of solitaire played with tiles.  It is an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on and westernization of the game known as Shangh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nshy, or Mahjongg.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22.50 US     You'll receive the latest of BOTH Snarf and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[ 360K 5.25" ]   [ 1.2M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f   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5:3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optional. If you would take the time to provide this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, it will help me in better adapting my programs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SNARF? (if BBS/software-house, name and phone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anufacturer/model and speed/CPU (ie, KompuKludge AT clone 8Mhz 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emory size (256K, 512K, 640K, etc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manufacturer, model, and memory siz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nufacturer and model (if present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? (circle one)  [ yes ]  [ n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space below and/or on the back of this page f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, and thank you for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