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1   February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seem to enjoy trying to hit a target. 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ing a ball through a hoop, trying to shoot cans off a 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asting space aliens on a computer screen,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ing Gallery" is an attempt to recreate a shooting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reen.  It originally started as just a targe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ight find at a carnival, but even before I had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ideas for other rounds.  This first version has six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ll, actually two different variations on each of three i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ill have more ideas for rounds, so later version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doubtedly have more rounds.  But I wanted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you, the player, because past experience show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est new ideas come from the people actuall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shouldn't require much instruction to 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, basically, on the concept: "if it moves, shoot it!"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ading all the way through the instructions, just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 and then come back for some tips on how to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.  There is help at the title screen and each rou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to give you 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runs in 320x200, 256 color MCGA graphics,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 or VGA video card and monitor is needed. It als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If you get a message asking for a graphics driv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GAVGA.BGI") your system doesn't support the requi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you won't be ab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is distributed as Shareware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.  Or, for $20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uxe" version which includes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asyPlex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email to me at 71020,2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varies with each round, but in genera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targets as quickly as possible.  Each rou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below.  Even if you decide you don't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shoot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you can abort the game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Rounds 1 and 4 can also be paused by hitt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sion of the carnival shooting booth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have different point values, as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n addition, there is a bonus for hi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ster moving rows:  10 extra points for the top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xtra points for the midd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hit the extra ammo and extra time box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way to maximize points is by hitting a whol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arget type.  The number of targets in a row varies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, and the bonuses vary from 1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k    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ning Wheel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rr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y Pipe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e Bottle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da Can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whe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ley Face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ffee Mug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le     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nd requires hitting a "clay pigeon", a targ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ed off into the distance that you try to hit with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moves quickly and so rapidly grows smaller and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.  For best results, try to aim a little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; it takes a while for the shot to reach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oints are given for a miss.  When you hit,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how quickly you hit the target.  See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ound you must quick draw against a target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lights and when they turn green, draw your "Rodent .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ore is based on both your time and how close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center of the target.  See the upp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peat of Round 1, but with a few complic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argets have changed, and their point values ha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doubled.  The bonuses for hitting targets on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rows have dou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ngs more complicated, the targets will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times.  Also, there's a special target labelled "HI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at the target says!  If you don't hit it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1, the best way to get a top score i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row of the same target.  In this round, the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ow varies from 4 to 8, and the bonuses vary from 200 to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    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b       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m Clock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eld     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s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ath 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you're at the skeet shooting range as in rou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though, you're equipped with a double barrel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'll have two 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given points for each target you hit, even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out of two.  Your time, though, is alway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takes to make both shots.  Shoot fast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3 you must quick draw against a target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there are two targets to hit. 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cored separately on the accuracy of each shot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screen provides a number of op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straight into the game you can practice any one rou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read this far into the docs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re help, but these screen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of what each round is.  At each help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going on to the next screen,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information on Shooting Gallery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high scores hall of fame. 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t the end of each game. 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list of all the different ro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button next to the round you want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options when starting up the g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in an environment where quiet is necessary so I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play with the sound off.  Add a " -s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yet come up with the perfect speed calib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some users of v1.0 found that the game mov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There is now an option to slow down the g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d###" where ### is a number of your choosing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ovements.  The higher the number, the slow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.  Try starting at 100 and work up or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you an idea on how fast things should move, on round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on the bottom row should cross the screen in ab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ommand line options are confusing to some peo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amples of how to use them.  To turn the sound of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speed delay factor of 100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ot -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can use both options at the same time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und off and a delay factor of 125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 -d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HOOTG1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ithout a mouse, or in color text mode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