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H I F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����</w:t>
      </w:r>
      <w:r>
        <w:rPr/>
        <w:t>室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VGA 320x200 256 Color,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ॡ���� ᮡ��� </w:t>
      </w:r>
      <w:r>
        <w:rPr/>
        <w:t>楫��� ���⨭��</w:t>
      </w:r>
      <w:r>
        <w:rPr/>
        <w:t>,  ��</w:t>
      </w:r>
      <w:r>
        <w:rPr/>
        <w:t>।��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⮫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</w:t>
      </w:r>
      <w:r>
        <w:rPr/>
        <w:t>஡��</w:t>
      </w:r>
      <w:r>
        <w:rPr/>
        <w:t>&gt;      - �������� ��</w:t>
      </w:r>
      <w:r>
        <w:rPr/>
        <w:t>室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.������&gt;  - ��</w:t>
      </w:r>
      <w:r>
        <w:rPr/>
        <w:t>䨪�</w:t>
      </w:r>
      <w:r>
        <w:rPr/>
        <w:t>஢��� ��ப�</w:t>
      </w:r>
      <w:r>
        <w:rPr/>
        <w:t>/�⮫��� ���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</w:t>
      </w:r>
      <w:r>
        <w:rPr/>
        <w:t>ࠢ</w:t>
      </w:r>
      <w:r>
        <w:rPr/>
        <w:t>.������&gt; - �����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