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B_SYRE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8 DORAND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RPOOL NY, 13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PROBABLY ALREADY KNOW, YOU HAVE IN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VERY SIMPLE BUT BEAUTIFUL. YOU ARE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WITH YOUR FRIENDS AS LONG AS THIS "RCUBE.DOC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ELETED OR CHANGED (the game won'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). IF YOU CARE ABOUTFURTHER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LY ORIENTED COMPUTER GAMES AND EDUCATIO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 SMALL REGISTRATION FEE  - ($5.00) -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T THE BEGINNING. IF YOU WILL ALS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 AND INFORMATION ABOUT YOUR COMPUTER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I WILL FILL THE OBLIGATION TO SEND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XT RELEASES AND MY TOTALLY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  -!!!! THIS IS THE NEWS !!!!- I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PROGRAM SIMULATING AN EXCELLENT TOY.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BALL" AND AMONG WITH "SFLOWER" (Two dimensional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) IS AVAILABLE ON MANY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AND ANY NEW GRAPHIC PROGRAMS REQUIRE COL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S. THE IMAGE IS EXCELLENT IF YOU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UPPORTING 640X480 RESOLUTION MODE. ALSO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AND OF THE VIDEO IS THE IMPORTA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IMAGE HAS TO BE RECALCULATED OFTEN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BIK-S" FOR THE FIRST TIME DO NOT USE OPTION #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SCREEN, MOST LIKELY THE STORED IMAGE WAS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 THAN THE ONE SUPPORTED BY YOU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IS ONLY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ULATING THE VERY WELL KNOWN RUBIK CUB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XPLAIN THAT THIS PROGRAM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ND AS AN EARLY RELEASE IS PROBABLY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EW FLAWS. ONE OF THEM IS SHIFT COUNTER IN EAS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HOW MANY MOVES REMAIN TO THE CORRECT SOLUTION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ONLY COUNTS THE EFFECTIVE MOVES WHICH WERE D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OES NOT RECOGNIZE THAT SOMETIMES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ABLE IN ORDER, SO IF YOU TRY TO UNDO SU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T IN ONLY ONE WAY IN ORDER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NUMBER.     { THIS BUG HAS BEEN FIX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WHEN THE NUMBER OF MOVES SET IN "PLAY AGAINST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VERY HIGH, MOST LIKELY BY USING THE KNOWN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SOLUTION FASTER THEN BY UNDOING THE "M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GINNER SWITCHING BETWEEN LAYERS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BUT AFTER A WHILE THE STATUS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 VERY GOOD GUIDE IN THIS ACTION. MO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Y-PROGRAM ARE LISTED IN THE HELP SCREEN.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IENTIFIC LITERATURE IS FULL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LEADING TO THE SOLUTION OF THE RUBIK CUB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 CONVENIENCE PLAYING ON THE SCREEN B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PREFER THE REAL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Y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BIGNIEW SOBO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ECTRONIC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IENC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compiled esing Borland Internationa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IF YOU HAVE ANY SUGGESTION ABOUT ANYTHING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