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LA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1990 by H.-J. Schlo�ar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ing ist ein Spiel mit sogenannten magischen Quadra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 ist eine Tatsache das bei "magischen Quadraten"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mme der einzelnen horizontalen, vertikalen u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den diagonalen Reihen jeweils den selben Wert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ische Quadrate wurden wahrscheinlich ca. 4000 Jahre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erer Zeitrechnung von den Chinesen erso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ch Westeuropa kam das "magische Quadrat" erst am An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 16. Jahrhunderts und zwar aus Ind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brecht D�rer bildete es in einem seiner Kupferstiche, in l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�nderter Form, um 1514 n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mmen wir nach dieser kurzen Einleitung zu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Spiel besteht aus 4x4 einzelnen Zahlenfelder, zusam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fasst zu einem gro�en Quadr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 wird eine konstante Zahl vorgegeben z.B.: 34, eben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den 6 Hilfszahlen in das Quadrat eingetr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hre Aufgabe w�re es nun die fehlenden Zahlen in den einzel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ihen zu finden und zwar so das die Summe der einzelnen horizonta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ikalen und der beiden diagonalen Reihen jeweils der vor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nstante (z.B.:34) entspr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steuert wird das Programm mit den Sondertasten F1-F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Bedeutung der Tasten F1-F4 werden in der Statuszeile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eren Monitorrand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t die Eingabe der Tasten F1-F4 frei leuchtet der Cursor u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s auf der Statusze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chreib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-&gt; Wurden Zahlen eingegeben, k�nnen Sie mit dieser Taste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m �berpr�fen lassen ob diese Zahlen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�sung �bereinsti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i der �berpr�fung werden die richtigen Zahl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ersfarbigen Hintergrund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d alle Zahlen richtig eingegeben k�nnen Sie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�chsten Spiel begi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 -&gt; Nach dem Sie diese Taste dr�cken, m�ssen Si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ngabefeld als erstes die Feldnr. z.B: A1 ein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se Eingabe nicht mit Return abschliessen, de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ringt automatische zum Zahleneingabef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chdem Sie die Zahl eingegeben haben dr�ck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 Returntaste. Liegt die Zahl im Eingabebereich, ist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rgegebene Zahl und noch nicht vorher eingegeben wird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 Zahlenfeld eingetr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hler werden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HT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llten Sie bei der Zahleneingabe nur die Returntaste dr�c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ringt der Cursor an den linken Monitor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3 -&gt; Wie F2 nur das in diesem Fall die Zahl gel�sch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4 -&gt; Mit dieser Taste beenden Sie PLAYING so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 -&gt; Zum dr�cken dieser Taste werden Sie nach dem �berpr�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r Zahlen aufgeford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llten Zahlen falsch sein und Sie wollen dies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rrigieren, kommen Sie mit dieser taste zum n�chsten Spi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-&gt; Tr�gt die L�sung eines Spiels ins Quadrat 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tzter Weg wenn Sie die Zahlen nicht finden sol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weit zur Programmbedien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CHTUNG: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--------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Wenn Sie Playing starten und Sie wollen diese Ein- und Anleitu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uf dem Monitor lesen, muss die Datei Playing.doc im gleiche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Verzeichnis stehen.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p zum L�sen von 4x4 "magischen Qudrate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inem "magischen Quadrat" gibt es bestimmte Zahlen-Gruppi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 deren Hilfe man leichter zur L�sung kommt (siehe unt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ahlengruppierun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</w:t>
      </w:r>
      <w:r>
        <w:rPr/>
        <w:t>Ŀ       ���������������Ŀ       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   � </w:t>
      </w:r>
      <w:r>
        <w:rPr/>
        <w:t>* � * �       � * �   �   �   �       �   �   � *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</w:t>
      </w:r>
      <w:r>
        <w:rPr/>
        <w:t>Ĵ       ���������������Ĵ       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# � # �   �   �       �   � * �   �   �       �   � #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</w:t>
      </w:r>
      <w:r>
        <w:rPr/>
        <w:t>Ĵ       ���������������Ĵ       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   �   �   �       �   �   �   � </w:t>
      </w:r>
      <w:r>
        <w:rPr/>
        <w:t># �       �   � #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</w:t>
      </w:r>
      <w:r>
        <w:rPr/>
        <w:t>Ĵ       ���������������Ĵ       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   �   �   �       �   �   � </w:t>
      </w:r>
      <w:r>
        <w:rPr/>
        <w:t># �   �       �   �   � *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       �����������������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</w:t>
      </w:r>
      <w:r>
        <w:rPr/>
        <w:t>Ŀ       ���������������Ŀ       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 </w:t>
      </w:r>
      <w:r>
        <w:rPr/>
        <w:t>* �   �   �       � * �   �   � * �       �   �   �   � 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</w:t>
      </w:r>
      <w:r>
        <w:rPr/>
        <w:t>Ĵ       ���������������Ĵ       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   �   � </w:t>
      </w:r>
      <w:r>
        <w:rPr/>
        <w:t># �       �   �   �   �   �       �   � #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</w:t>
      </w:r>
      <w:r>
        <w:rPr/>
        <w:t>Ĵ       ���������������Ĵ       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# �   �   �   �       �   �   �   �   �       �   �   � #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</w:t>
      </w:r>
      <w:r>
        <w:rPr/>
        <w:t>Ĵ       ���������������Ĵ       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   � </w:t>
      </w:r>
      <w:r>
        <w:rPr/>
        <w:t>* �   �       �   � # � # �   �       � *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       �����������������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hmen wir an die mit dem Stern belegten Felder entspreche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ahlen 15 und 14, summe = 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 Feld mit der Raute hat die Zahl 13 als Inhalt, so muss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ere Rautenfeld die Zahl 16 als Inhalt haben, da die Summ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utenfelder gleich der Summe der Sternfelder sein mu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d also 3 Zahlen dieser Gruppierungen gegeben so kann man l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4 Zahl 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m Abschlu� eine kleine Denksportaufga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Hamburg hatten vier Schiffe festgemacht. Am Mittag des 2. Janu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0 verlie�en sie gleichzeitig den Ha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 ist wurde festgestellt, das erste Schiff alle 4 Wochen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mburg zur�ckkehrte, das zweite alle 8 Wochen, das dritte all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chen und das vierte alle 16 Wo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hre Aufgabe ist herauszufinden wann alle Schiffe das erste 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eder in Hamburg festmach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vor Sie an der L�sung (siehe unten) rumbasteln, denk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das gemeinsame Vielfache von Za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�s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256328779677269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246686990697766698232495757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l Spass mit PLA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