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 I G H T T R A I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Crime - Adventu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rdware: IBM und kompatible, min. 256kBytes RAM, 1 Laufwe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prache:  GW-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 (c) Horst Rokitte, HR Soft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zugsquelle f�r Voll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orst Roki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olf-F�rber-Strass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950 Finnentrop - Heg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GHTTRAIN beinhaltet folgende Programme und Datei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IGHT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IGHTI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IGHTII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IGHTIII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TEN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*    HOLMES.DAT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   KNATT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   MARLOWE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   MARPLE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   POIROT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iese Dateien sind erst ab der Vollversion 2.0 enthalten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IGHTTRAIN                               Anleitung Seite 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-Konz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Programm ist nach dem Shareware-Konzept entwickelt worden. Da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deshalb als Public-Domain frei kopierbar und darf ohne Verletzung von 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berrechten weiter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wird Ihnen so die M�glichkeit gegeben, das Programm zu testen und auf Ih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ungsm�glichkeit hin zu pr�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Shareware-Version ist eine vollst�ndige Programmversion und keine De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. In der Public-Domain-Version gibt es allerdings keine M�glichke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 Spielstand zwischenzuspeichern. Auch 'weigern' sich einige Personen auf 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 Fragen zu antworten oder geben nicht alle Geheimnisse preis. Das bedeu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Sie in der Pr�fversion, in der Regel das Adventure nicht vollst�ndig l�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bzw. einige Fakten nur errat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ierung hat Vorte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alle M�glichkeiten des Programmes nutzen zu k�nnen, sollten Sie sich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DM (zzgl. 5 DM Porto/Verpackung) die Vollversion best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erhalten f�r diese Geb�hr folgende Leist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ie neueste Programmversion (registrierte Version mit allen 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Datei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ie M�glichkeit, Zwischenst�nde abzuspeic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alle Antworten auf Ihre Fra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Bestellformular f�r ein kostenloses 'Hintbook' des Adven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eine gedruckte und geheftete Anleitung (teilweise bebilde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Support vom Autor bei Fragen zum 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weis in eigener S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'NIGHTTRAIN' ist auf mehreren IBM-PC`s und Kompatiblen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ikationen getestet worden. Eine Gew�hrleistung f�r die Lauff�higkei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s kann nur f�r die unver�nderte und registrierte Originalversio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getesteten Ger�tetypen �bernomm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Ver�ndern der Programme und Dateien ist f�r den privaten Gebrauch zul�ssig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aber unter Umst�nden den Ablauf des Programmes st�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Versionen ab 2.0 unterliegen dem Copyright und d�rfen nur zu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er Festplatte und zur Datensicherung kop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Programme sind lange und intensiv getestet worden. Sollte sich im Origi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wider erwarten dennoch ein Fehler versteckt halten (h�chst unwah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nlich, aber Computer sind auch nur Menschen und 'Irren ist menschlich'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bei R�ckgabe der Originaldiskette und Beschreibung des Fehlers kostenl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atz gestellt. Bevor Sie eine Diskette einschicken, pr�fen Sie bitte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doch ein Bedienungsfehler vorliegt oder halten Sie R�cksprache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r (siehe Support bei Registrieru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IGHTTRAIN                               Anleitung Seite  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leit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em Programm 'NIGHTTRAIN' erhalten Sie ein Textadventure, in dem Sie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riminalfall l�sen sollen. Zus�tzliche Dateien in der Vollversion bieten I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M�glichkeit, die Spielst�nde zwischenzuspeich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ktionen zum Laden von 'NIGHTTRAI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GHTTRAIN wird auf einer Diskette geliefert und besteht aus folgenden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GHT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haltet die �rtlichkeiten 'Waschraum' und Erste-Hilfe-Raum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GHTI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haltet im 'Schlafwagen' die einzelnen 'Abteile der Reisenden' un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Dienstabtei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GHTII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haltet im 'Speisewagen' die 'Bibliothek', das 'Restaurant', die 'K�che'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'Salo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GHTIII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 die Hilfsdatei 'DATEN.DAT', die Speicherdateien 'HOLMES.DAT', 'KNATT.DA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MARLOWE.DAT', 'MARPLE.DAT' und 'POIROT.DAT' an und zeigt Ihnen auf Wunsch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tsch-englisches W�rterbuch. Ebenfalls l�uft die Rekonstruktion des Fa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dieses Progra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Datei zum Abspeichern des Spielstandes, wenn Sie das Programm 'NIGHTIII.BAS'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rufen und das Spiel wieder fortsetzen w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ME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zum Abspeichern des Spielstandes. Wird erst innerhalb des Programmes ak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AT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zum Abspeichern des Spielstandes. Wird erst innerhalb des Programmes ak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LOW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zum Abspeichern des Spielstandes. Wird erst innerhalb des Programmes ak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PL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zum Abspeichern des Spielstandes. Wird erst innerhalb des Programmes ak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RO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zum Abspeichern des Spielstandes. Wird erst innerhalb des Programmes ak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EN VON NIGHTTR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dem Sie MS-DOS von Festplatte oder Diskette in den Rechner geladen ha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n Sie, um sp�ter �rger durch eine defekte oder besch�digte Diskett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meiden, vor dem ersten Durchlauf eine Sicherheitskopie er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Installation auf eine Festplatte sollten die Dateien in ein Unterverz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 kopiert werden, damit beim sp�teren Laden oder Speichern der Dateien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lleicht bereits mit dem gleichen Namen existierenden Dateien gelad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�s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IGHTTRAIN                               Anleitung Seite   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lten Sie mit einer EXE-Version arbeiten, gen�gt die Eingabe 'NI' u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Starten des Program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der BAS-Version laden Sie zun�chst den GW-BASIC-Editor und laden dan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 'NIGHT.BAS' (load "NIGHT.BAS") und starten dieses mit 'run'. Die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ruft dann nach Bedarf die anderen Programme auf. Ein Starten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n Programm, f�hrt zu Fehlern im Programmabla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CHERN VON NIGHTTR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 k�nnen in der Vollversion an jeder beliebigen Stelle das Spiel mit der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be 'S' abspeichern. Es steht Ihnen eine Auswahl von 5 Dateien (HOLMES, KNAT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LOWE, MARPLE und POIROT) zur Verf�gung. Tippen Sie lediglich die Numm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ein, der Spielstand wird abgespeichert und Sie gelangen automatisch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Spi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ELSTAND AUFRUF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er Eingabe 'R' k�nnen Sie das Spiel an einer gespeicherten Stelle fort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. W�hlen Sie aus den 5 Speicherdateien die gew�nschte aus. Nach der Ei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weigen Sie automatisch zum abgespeicherten Spiel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NDEN DES SPI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Beenden des Spiels geben Sie einfach den Buchstaben 'E' ein. Sie gel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sch zur�ck zum Betriebs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LFEN ZUR L�SUNG DES FAL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RTERBU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er Eingabe 'W' k�nnen Sie sich ein deutsch-englisches W�rterbuch der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Eingabe m�glichen W�rter anzeigen 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er Eingabe 'I' k�nnen Sie sich die Gegenst�nde anzeigen lassen, die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n gesammelt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KONSTRUK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er Eingabe 'L' k�nnen Sie die Rekonstruktion des Falles anw�hlen, den T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�berf�hren und der Polizei �ber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diese Eingaben sind in Gro�buchstaben vorzunehmen. Alle anderen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in  e n g l i s c h  und  k l e i n  einzu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IGHTTRAIN                               Anleitung Seite  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SP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 befinden sich im Schnellzug Wien-Mailand. Dummerweise haben Sie keine Fahr-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te und versuchen, die Fahrt auf der Toilette des Zuges zu �berstehen. M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r einzigen Besch�ftigung, die Ihnen in dieser �rtlichkeit bleibt,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durch lautes Geschrei unterbrochen. Neugierig geworden, verlassen Sie Ihr</w:t>
      </w:r>
    </w:p>
    <w:p>
      <w:pPr>
        <w:pStyle w:val="PreformattedText"/>
        <w:bidi w:val="0"/>
        <w:spacing w:before="0" w:after="0"/>
        <w:jc w:val="left"/>
        <w:rPr/>
      </w:pPr>
      <w:r>
        <w:rPr/>
        <w:t>'Abteil' und fangen an, herumzuschn�ff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denken Sie bei Ihrem Streifzug durch G�nge und Abteile, da� Sie als Amate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ktiv keinerlei Befugnis haben, Vernehmungen durchzuf�hren. Es liegt als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r Intelligenz (???) und Findigkeit, die n�tigen Informationen trotzdem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alten. Die Aussagen der Reisenden und des Personals entsprechen imm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hrheit, sofern Sie sie erstmal zum Sprechen gebracht hab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verschiedenen �rtlichkeiten werden durch kleine Skizzen mit den n�tig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nst�nden und allen Personen, die sich im Raum befinden, dargestellt. Sch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Sie sich diese �rtlichkeiten genau an ('look around'). Aus der 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alten Sie weitere Hinweise zur Eingabe. Um die verschiedenen Leute zu bef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, geben Sie bitte 'ask ... (Person)" ein. Meistens gen�gt es 'ask man'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ask woman' einzugeben, es sei denn, es befinden sich mehrere Personen im 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'ask waiter', 'ask count', usw.). Hat eine Person differenzierte Angab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en, m�ssen Sie Ihre Fragen pr�zisieren, z.b. 'ask man about crime', '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tor about baroness', 'ask woman about travellers' usw. Um einen Gegen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zunehmen, geben Sie 'take ...(Gegenstand)' ein, um ihn zu gebrauchen '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(Gegenstand)'. Einen Raum betreten Sie mit z.B. 'enter restaurant',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lassen gen�gt meistens 'leave room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wohl die Befehle in englischer Sprache einzugeben sind, erhalten Sie alle A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en in deutsch. Auch mit minimalen englischen Sprachkenntnissen wird es I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ingen, mit dem Programm zu kommunizieren. Zum einen ist die Befehlsei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 einfach gehalten (meist nur zwei Worte), zum anderen k�nnen Sie sich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Wunsch ein W�rterbuch anschauen und durch Kombination von Verb und Substantiv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Befehle zum L�sen des Adventures zusammen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denken Sie bei Ihren Ermittlungen: kein T�ter ohne Motiv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 nun viel Vergn�ge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Horst Rokitte, HRSOFT  198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