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ve changed the mouse-check routine so that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ed help whether or not the left button is still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 suspicion, though that this problem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(at least in part) by the Logitech Series 9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problem described above.  If you should still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, PLEASE be sure to tell me whether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All releases with later (ie larger) serial numb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