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F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odem-To-Modem Chess Pla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to combine the feature of playing a game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cial aspect of direct "chat" mode.  That is, it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modems to be able to communicate freely, wh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owing them to play a friendly game of chess.  It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of games, so the users may play through as m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ould like, and then return to the game at another time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on both end be running this program, and assumes that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"local" node (initiate the call) and the oth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node (receive the call).   You, however, must suppl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ters of Courvoi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ackage, and distribute it to others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it, free of charge, under the following conditions : (1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commercial use of this package, charge no fee for the use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and remember that I own all the rights to it - you are just bo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.  (2) You must distribute it to others intact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lace : MODCHESS.EXE, MODCHESS.HLP, MODCHESS.CFG, and MODCHES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want folks getting a half-assed package, and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void problems down the line.  That's it!  Enjo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IBM compatible computer running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greater, and a Hayes-compatible modem.  The program itself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80K of disk space, and requires 512K of free mem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save to disk (see SAVE under "Commands" below)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K of disk space.  The program is compatible with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CGA, EGA, and VGA graphics adapters.  You should b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and subdirectory that contains the program MODCHESS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, so that it can find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ODEM CHES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running Modem Chess on your system, as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customizing a number of items to your system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that your modem is using, the BAUD RATE that you'r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, the type of dialing method to use (Tone or Pulse [rotary]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nd to the modem before dialing (if any), the colo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pieces, and the color to use for the black pieces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be changed via the CUSTOMIZE CONFIGURATION choic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will be shown the current value for each of thes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change each one.  Any changes will be save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after each time you run MODCHESS the new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OLORS - be aware that the sub-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video Color means how the White Pieces will show.  Lowvide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how the Black Pieces wi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ode will initiate the call.  When you are placed in "play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by the fact that there are two windows on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game information appear in the lower one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DIAL".  This will allow you to call, and connect with,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as the Remote Node (see DIAL below)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one number to call, and someone should b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the REMOTE NODE at that number.  The program will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establish communications.  Type "[HELP" for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nd commands.  Striking &lt;ESC&gt; (escape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the phone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node user should simply choose this from 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ll be placed in an auto-answer state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ay mode, awaiting a call from the Local Node user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listed in this document will be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Local Node is made.  Remote Node functions as a "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" only, and does not process commands.  Local Node pro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upon all enter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with the Local Node computer is establ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any of the available commands (see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[HELP" will provide a summary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&lt;ESC&gt;ape will, after double checking with you,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functioning as the Local Node (placing the call - se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must set her or his baud rate to match that of the pers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he Remote Node (receive the call - see REMOTE NOD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via the choice TEMPORARILY CHANGE BAUD 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is will allow you to alter the default baud r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with the CUSTOMIZE CONFIGURATION menu choice.  The new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next call only, and the baud rate will rever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the CUSTOMIZE CONFIGURATION menu choice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ct as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s typed by either user is normally display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both users, with this exception : Whenever the program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racket character ("["), it will expect you to then type a f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 is not necessary to type the closing right bracket ("]"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will be automatically added when you have typed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mmand.  Allowed commands are summarized when you type "[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etail is provided below under AVAILABLE COMMANDS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out the left-bracket character will be interpret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ffic, and will not be acted upon.  Once the left-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ntered by either user, the program will not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ur-letter commands is entered by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the left-bracket key.  i.e., if the REMOTE USER strikes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character, she or he will have to enter the four-lett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LOCAL USER strikes it, she or he must 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ynopsis of allowed commands and their use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 left-bracket ("[") to be recogniz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- This is meant to be used by the Local Node user to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a person functioning as the Remote Node user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user will be asked for a phone number to dial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al the number and establish connection with a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running MODem CHESS as the Remote Node (se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D4 - This is an example of a move that might be ma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most common command entered as you play your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characters represent the column/row location of the pie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, and the second two are the column/row location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r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- Redisplays the game board and current status on both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board is redisplayed automatically each time a mov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e used normally when one of the other comma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bottom window to display information, such 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 Gives a list of the moves that have been made thus fa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sequence is listed with the move for both the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Any piece that might have been captured in that mov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 labelled "Takes", as in "D4E5 takes pawn."  Ei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rike any key to pause the listing, and subsequentl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will resum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- Simply takes back the latest move in the move list (se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that was moved is returned to it's original locat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that was taken is returned 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- Resets all information about this game, and sets the boar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dition before any moves were made.  The Local Nod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is is truly desired, since the game would be lost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previously saved (see 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Asks the Local Node user for a name under which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and then saves all information about the current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on the Local Node user's machine.  The name ente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8 characters or less in length, and no period or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since MODem CHESS adds the extension ".MC" to any sav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iod and/or extension are entered as part of the sav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Performs the opposite of the SAVE command.  The Local No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 list of previously saved games, and will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m by first using the arrow keys to indic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then striking the &lt;ENTER&gt; key.  Striking the &lt;ESC&gt;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bort the load process and return you to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Will allow the local user to specify the number of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arm message will be shown to both users.  This is me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a maximum time for play during the current sess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number of minutes, both users will be reminded of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This command was meant to placate irate 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- This is a toggling command that switches between two siz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.  Toggling means that each time it is entered it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size.  Default size for the chess board is the lar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 This command was added because some people, including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smaller board approximates the proportions of a real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ore closely, making it easier for the eyes to track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Displays a brief summary of available commands on both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Striking the F2 function key will allow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rameters that MODCHESS uses.  The bes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o alter the colors that are being used on you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hange the other communications parameters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the next time you use MODCHESS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e comm port, baud rate, etc., whil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