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�HLE 12" - Anleit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�HLE 12"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berarbeitete und vervollst�ndigte Aus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�HLE 12" (C) 1990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�HLE 12" LE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falls vom gleichen Autor: "DAME 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-Schuman-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20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EIN KURZES WORT ZUVOR                     Worms, Juli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zlich  Willkommen  zu  "M�HLE  12"  V.  2.0  -  ob  Sie nu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kommen sind oder das Update erworben ha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  ein  viertel  Jahr  nun  existiert  "M�HLE  12" nebe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programm "DAME  12", von dem es  viel profitiert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o Funktionsvielfalt gleichauf z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M�hle-spezifische Probleme  waren zu  l�sen -  auch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 und Anregungen  vieler Kunden  gerecht zu 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hnen etwas Freude  bereitet, hat sich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gel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 Version  zeigt  damit  die  eindeutigen Vor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inzipes  auf:  Durch  kooperativen  Gedanken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Anwender  und Programmierer sind  Verbesserungen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schnell)  m�glich - wobei die  Verbesserungsideen 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�glichen  Erfahrung   der  Anwender   stammen  und 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xisbezo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iese Zusammenarbeit tr�gt  weitere Fr�chte - d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dieser Version werden sicherlich neue Phantasien w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as  leere  Spielfeld  werden  in  der Er�ffnungsphase 9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chselnd je  ein Stein einer  Farbe auf einen  Kreuzung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punkt zweier Lini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lle  Steine gesetzt, so  beginnt die Ziehphase, 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nach bestimmten Regeln ziehen  d�rfen ("M�HLE 12" ken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Regeln - s. 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ist es,  3 Steine  der  eigenen  Farbe auf  eine Lin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und somit  eine "M�hle"  zu bilden  die es  erlaubt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 einen  Stein  zu  nehmen,  der  jedoch  nicht  au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en M�hle stamm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kein  gegnerischer  Stein  genommen  werden,  so ble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einer M�hle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 Spieler  nur  noch  3  Steine  �brig,  so darf 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d.  h. er darf  einen Stein auf  einen beliebig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(bzw.  bei Raubm�hle gewonnen) hat  derjenige das 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seiner drei letzten Steine ver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 Programm "M�HLE 12"  handelt es sich  um Pr�f-Vor-Kau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. h. folgende Dateien d�rfen und sollen (unver�nde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und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(falls  nicht schon vorhanden,  werden sie vo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_OPEN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_END.L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Dateien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Gefallen  kann  gegen  einen  geringen  Betrag  (s. u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f�gig erweiterte Vollversion beim Autor ersta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ist  eine EGA- oder  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rielle  Maus wird unterst�tzt.  Das Programm ist 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r��er  als  200  KB   lang  und  sollte  somit  in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�R SUPER-MOUSE - BESI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unde hatte Probleme im Mausmodus mit seiner Super-Mou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Installation  des  Maustreibers  "MOUSE.COM" behob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 auch auf Sie zutrifft, probieren Sie diesen Trick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zu noch fragen haben -ich stehe Ihnen zur Verf�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12" besteht aus 4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EXE     (Das eigentliche M�hle -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DOC     (Diese Kurz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.BAT        (Startet M�HLE 12, falls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UEHLE12" eingeben m�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.TXT     (Bestell/Registrierungs - Formula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drucken und Ausf�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werden folgende  Dateien vom  Programm angelegt 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cho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EHLE12.CFG     (Die dynamische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_OPEN.LRN       (dynamische Er�ffnungs-Biblioth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_END.LRN        (dynamische Endspiel-Biblioth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Ihnen dieses  Spiel gefallen  und wollen  Sie die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zus�tzlichen  Features nutzen, so bitte  ich Sie,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trag von DM 22,95 zukommen  zu lassen. In diesem Prei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Porto und Verpackung ent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registrierter Anwender erhalten Sie unverb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Updates  und  Neuerscheinungen.  Au�erdem  erhalt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G�NSTI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Verbind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-Schuman-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0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eis- u. Stadtsparkass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 553 5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r.: 580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k�nnen   den  Betrag  unter  genauer   Angabe  Ihres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en oder  in Bar zusenden.  Ein Verrechnungsscheck tu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  Schicken Sie  einfach eine  formlose Anforderung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des  Programms beinhalten sollte (logisch  !) od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besser das Formular in der Datei "REGISTER.TXT"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und ausf�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 den  Betrag  �berweisen,  so  senden  Sie  mit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ine  Kopie oder das  Original des �berweisungsb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da ich nicht regelm��ig  mein Konto �berpr�fe - d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ann nat�rlic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angem  �berlegen habe ich mich  entschlossen, den Pre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ein wenig  den entstehenden Unkosten anzupas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bedenken Sie 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Betrag  von DM  22.95 mu�  ich Verpackung,  Materi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(ca. DM 5,--) finan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fallen  laufend  Porto  f�r  Support  und  Ve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 Shareware-H�ndler an, die in den seltensten F�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sten verg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Sie verzeihen mir deshalb die Preiserh�h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 Honorierung  als  die  vorgesehene w�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m Programmierer-Ego guttun  und meine Programmier-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 - sehen Sie also die DM 22,95 als Mindest-Forder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gleichzeitig  "DAME 12"  in der  Vollversion 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so k�nnen Sie beide Programme zu einem Sonderpreis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�HLE 12" &amp; "DAME 12"   DM 40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e sparen also satte DM 5,--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ine Angst - Sie sind nicht in der Werbu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T�TZUNG  DER  PROGRAMMIERER  KOMMT  NUR DEN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UGU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�f-Version ist voll lauff�hig und keine Cripple-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version   unterscheidet  sich  lediglich   in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von der Pr�f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rspann kann �bersprungen werden (s.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ine Shareware-Hinweise unter den Kommentaren (s.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hr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entar-Modus ist abschaltbar (s.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entare erscheinen im ertr�glichen 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lls ein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�nderte Titelzeile (kein Shareware-Hinwe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statt 3 Grund-Spielst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eht auf den ersten Blick wie eine drastische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�fversion  aus,  soll  Sie  jedoch  nur  zum Beste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verf�hren, damit Sie in den  Genu� a l l e 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  Au�erdem  sind  die  meisten  Einschr�nkungen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nun zum Programm selbst - zu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 den    ganz    selbstverst�ndlichen    Features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rettspieles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ie Spielst�rkenwahl (1-3), Vollversion: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ufallsgenerator f�r gleichwertige Z�ge (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chsel der Spiel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ehen des Spiel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sicht in die Computer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ugr�ck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ederho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monstration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den und Speichern von Spiel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stellen von Spielsituationen (Problem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schalten der Ger�u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"M�HLE 12" noch eine  Reihe zus�tzlicher Features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orm sicher  einzigartig sind  und wohl  alleine scho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95 wert sind (Eigenwerbung darf auch mal se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enta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r    aktuellen    Spielsituation    passen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egentlich  "freche" Kommentare  eingestreut (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fversion  sind  darunter  auch  Werbehinweise)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entarmodus ist  abschaltbar. Dabei nennt Sie "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" beim Namen ! (Genaueres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 Mau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n Sie eine serielle  Maus angeschlossen ha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kennt  "M�HLE  12"  dies  und   schaltet  beim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in  den  Mausmodus,  der bei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Maus  umschaltbar ist auf  Tastaturmodus. Nu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keine Maus  besitzen, k�nnen  nur im Tastatu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 (!) verschiedene 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her "M�HLE 12"  Durch abschaltbaren Schlie�zwang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 Zugarten  und  2  verschiedene Spiel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tehen    durch    Kombination    untereinand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 M�hle-Variationen  -  darunter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 klassische. (Genaueres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blendbare Hilf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 Ihnen  zu  irgendeiner  Option  deren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fallen sein, so k�nnen Sie  sehr bequem zu jed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einen  Hilfetext  einblenden  -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  �berfl�ssig.   (Genaueres   weiter  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stellbarer "Leichtsinnigkeitsg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"Bester-Zug  - Spektrum" ist  ver�nderbar -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tehen  viele  neue  Spielstufen.  (Genauere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ationsarten-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  k�nnen   w�hlen    zwischen   der  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ch-Notation  (Koordinaten)   und  einer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intelligente" Cursor-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Sie  am Zug, so  wird Ihr Spielcursor  berei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 zugf�higen  Stein   positioniert  und  nic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gendeine Ecke des Spiel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lf�ltige Wahl der Farb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nfigurationsdatei   erlaubt  u.  a.  "Einfrieren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s bei Verlassen zur sp�teren Wiederauf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Farb-) Druckerunterst�tzung  mit der  M�glich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ischen Ausgabe der aktuellen 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rnf�higkeit (!) (abschal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�HLE 12"   verwaltet  eine  eigene   Er�ffnung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piel-Bibiliothek,  die dynamisch  gehalten is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Programm somit  eine stete Verbesser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n des Programms wahlweise mit oder ohne Vor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der Pr�fversion nur mit Vorspan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uerhafte Speicherung  und Anzeige der Spiel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jede Spielstufe und jede Spielvariante (l�sch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is (Unentschieden) nach 40 Halbz�gen (20 Z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einander ohne Steinweg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macht   das  Spielen  (und   Verlieren)  auch  Spa�.   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chnisches  nicht  weiter  interessiert,  der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Kapitel  �berspringen. Der Vollst�ndigkeit  halb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"M�HLE 12"  kommt ein  sogenannter MinMax  - Algorithmu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- Abschneidung zur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m Dame-Spiel kommt es bei der "M�hle" 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fangs-  (Setz-) und End- (Spring-)  phase zu relativ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m�glichkeiten.  Daraus  resultiert  eine  gro�e Schwa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 Schwankung - aber auch  die h�here Rechenzeit -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zu bekommen und in  akzeptablen Grenzen zu halten, bedu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iger "Klimmz�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k�rzung der Rechen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Durchrechnen aller m�glichen Z�ge werden sie sortier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die vermeintlich  besten werden  zuerst bearbeitet, 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besten  usw.  um  m�glichst  fr�h  einen  Abbru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- Abschneidung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er  wei� das  Programm aber  schon im  voraus, welcher Zu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ist  ? Das wei�  es nicht, sondern  es geht nach 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werden  Z�ge  bedacht,  die  eine  M�hle schlie�en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). Man kann davon ausgehen, da� diese Z�ge im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maximalen  Punktevorsprung   einbringen.  Danach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 Verteidigungsz�ge (falls  vorhanden) begutach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lie�en einer M�hle des Gegners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pr�ft das Programm  "Vorbereitungsz�ge", d. h. Z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�bern�chsten Zug das Schlie�en einer M�hle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sind die verbleibenden Z�ge nicht zu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ihenfolge hat  sich  bisher  als brauchbar  und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esen und bewirkt eine  drastische Verringerung der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r allem bei offenen M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der Schwankung der Bedenk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Anzahl  der  m�glichen  Z�ge  ist  es  m�glich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ntern  die Spielstufe erh�ht  (bis zu 2  Stufen)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ringe Rechenzeit ausgl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"DAME 12", bei der die dynamische Rechentief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 von  Schlagz�gen abh�ngt, h�ngt sie  bei "M�HLE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on  der  Anzahl  der  ausf�hrbaren  Z�ge  i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kann es passieren, da� das Programm in der Ziehphase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Zugm�glichkeiten)  etwas l�nger rechnet  als erwar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ichtig auch besser 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12" lernt von Ih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 12" in  der Version  2.0 ist  nun auch  in der  Lage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pielen oder eingegebenen Stellungen zu lern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peichert  es  in  der  Er�ffnungs-  und Endspielph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en   Stellungen   zusammen   mit   der  Rechentie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bewertung  ab und  schafft sich  so im  Laufe der  Ze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e Bibliothek an, die in dieser Version jeweil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 1000 Stellungen bein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 Stellung bereits gespeichert,  so wird deren  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 ersetzt,  falls eine andere  Wertung auf h�herer  Spiel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s den  Daten Vorteil zu ziehen, vergleicht "M�HLE 12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ungs- und Endspielphase die  aktuelle Stellung mit de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tsprechenden Bibiliothek,  und  so  kann es  bei posi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azu  f�hren, da� "M�HLE 12" z. B. auf Spielstufe  1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bewertungen aus viel h�heren Analysestuf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Trefferquote in Er�ffnung  und Endspiel durchaus ho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im    Gegensatz   zum   Mittelspiel,    wurde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piel-Bibliothek verzichtet (keine Effizie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finden der entsprechenden Stellungsdaten wurde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Algorithmus  mit  quadratischer  Sondierung  bei  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  und verbraucht  daher sehr  wenig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kann die  Zeitersparnis bei  hoher Trefferquote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  und entsprechender  Spielstufe gewaltig  sei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 und   Bewertung  des  damit   verbundenen  Spielb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nutzung  dieser  Bibliotheks-Funktion  ist  nat�r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Sie  jedoch   "M�HLE   12"   nur  von   Diskette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/k�nnen,  so  sollten  Sie  zumindest  eine  Diskette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te benutzen  (1,2 bzw. 1,44 MB)  um den Bibliotheken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einzur�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Stellungsbewertung werden  neben dem  Material noch 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sche   Merkmale   herangezogen,   �ber   die   ich 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weigen m�chte (der Koch verr�t ja auch nicht sein Rez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genaueres  zum MinMax - Algorithmus  wissen m�chte, dem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gerne gegen DM  1,-- R�ckporto einige Literaturhinweise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naue Erl�uterung w�rde hier  zu weit f�hren und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einer Benutzer-Anleitu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kommen wir 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"M�HLE 12" starten zu  k�nnen, m�ssen sich  alle oben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 eine  Festplatte  besitzen,  legen  Sie am bes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Unterverzeichnis  a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(MD) C:\MUEHL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kopieren alle Dateien hin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MUEHLE12.EXE  C:\MUEHL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Sodann wechseln Sie in das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 (CD) C:\MUEHL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geschehen, steht dem Start des Programmes nichts meh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.  In  dieses  Verzeichnis  speichert  M�HLE12  nun alle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den Dateien (gespeicherte Spiele, Bibliotheke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Version  2.0 besteht  die M�glichkeit, "M�HLE 12"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e) Parameter zu �bergeben - die komplette Syntax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[!] [0] [Druck] [Druckertyp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die Reihenfolge der Parameter leidlich egal - "M�HLE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chlau genug, sie entsprechend zuzuordn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brauchen Sie  alle Parameter  (bis auf  [!])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  (beim  ersten  Start)  -  die  Werte  werden 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n   Eingabe   in   der   Konfigurationsdatei "MUEHLE12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und sind dann bei jedem Start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abe  des  Ausrufezeichens  �berspringen 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pann (wirkt nat�rlich nur in de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gabe  der   Null  setzen   Sie  die  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tabelle auf  Null - d. h. "M�HLE 12" vergi�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  Sie bei  welcher Spielart  und -stufe  gewon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ren ha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u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uck"  steht  f�r  COL   bzw.  SW  und  bezeichn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ausgabe.  Besitzen  Sie  einen (Epson-kompatib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drucker,  so  k�nnen  Sie  COL  eingeben,  dami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e des Programmes farbi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  beachten   Sie,    da�   der   farbige 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besondere der grafische  Stellungsausdruck) meh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sprucht als Schwarz-Wei� - Dru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altvorgabe ist SW (schwarz-we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ucker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Sie  den Druckertyp aus: EPS    und IBM ste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�gung -  besitzen Sie einen  NEC, so geben  Si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, da NEC u. a. den Befehlssatz von EPSON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altvorgabe ist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�HLE 12" m�chte wissen, mit wem  es zu tun hat  !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ier  also Ihren pers�nlichen  (VOR-) Namen ei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 in der  Notationsliste und  in einigen 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 nichts eingeben, so werden  Sie schl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als "SPIELER"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:  "M�HLE  12" �berpr�ft  nicht  den  Sin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, d. h. sollten Sie z. B. "Fleischklops"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rden Sie forthin auch als solcher bezeich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sei  hier Hermann  Neuling genannt,  der "M�HLE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 den Vorspann  �bergehen, mit  seinem Vorname  anger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�chte  und IBM-Drucker ohne Farboption  hat. F�r ih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gabezeilen in 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! Hermann iBm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Hermann ! IbM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ibm Hermann !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Ibm ! Hermann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! ibm Hermann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12 Hermann ibm !            alles kl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sitzt Hermann  Neuling die  Vollversio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Ausrufezeichen keinen Erfol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Vornamen  sind  Gro�/Kleinbuchstaben  relevan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aramet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weiteren  Aufrufe von  "M�HLE 12"  braucht Herr Ne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mehr ggf.  das Ausrufezeichen einzugeben,  sein Drucke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Vorname  sind  nun   bis  zur  neuerlichen  Eingab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der Konfigurationsdatei gespeichert und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Konfigurationsdatei  "MUEHLE12.CFG"  einmal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 oder gel�scht worden sein,  so stel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12"  auf vorgegebene Standard ("Default"-)  Werte 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. denen fr�herer Versionen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enden  des  Programmes  wird  dann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   wobei   nat�rlich    evtl.   eingegebene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  erfoglreichem    Start     sollte    eine     graph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 zu  sehen  sein,  die  sich  in  vier 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um ersten  dem eigentlichen Spielfeld, das 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  zu  �bersehen  ist  (im  Gegensatz  zu 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um zweiten  der  Notationstafel,  in der  di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ielten  Z�ge  aufnotiert  werden 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zeile  in  der  die  Bezeichnungen 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.   Unter   diesen   Namen   werden  die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ichten Spielpunkte in  der aktuellen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Spieltief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zum  dritten  der  Informationstafel,  die s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 der  Notationstafel anschlie�t und  die an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  am  Zug  ist,  in  welcher  Phase  sich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indet   (Er�ffnung,   Mittelspiel,   Endspiel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r   Modus  gerade   Aktiv  ist   (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ho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nd zum vierten der  Men�tafel im unteren  Dritt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schirms, aus  der Sie ganz  Bequem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"M�HLE  12"  bedienen  und  deren  Status ab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12"  ist denkbar einfach zu bedienen - wir kommen nun 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aus-Besitzer sind Sie fein raus - mit zwei Fingern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samte Spiel in der Hand; aber auch im Tastaturmodu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n "M�HLE 12" sehr einfach. Beginnen wir mit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 12" kennt  zwei Arten  von Z�gen,  die in  der Nat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s 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etzz�ge   :   sie   er�ffnen   das   Spiel  und  leg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angsstellung  der   9  Spielstein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en Spieler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Ziehz�ge   :   sie bewegen  einen Stein  nach der 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einem Punkt des Spielfeldes zum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 Ziffern  hinter  den  Spielerbezeichnungen  erk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, wieviele Steine noch zu setzen sind. Diese Anzahl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modus  ver�nderbar und  �ndert sich  auch selbst�ndi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etz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iehphase betr�gt diese "Setzzahl" nat�rlic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es brauchen Sie sich gar nicht darum zu k�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die Setzphase vorbei ist, denn "M�HLE 12" erledi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ie  und  l��t   nur  die  entsprechende  Eingabeform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eines Setzzuges (nur in der Er�ffnungsph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den Spielcursor (ein Pfeil) auf den Punkt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n Stein 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linke Maustaste  (LT). Fertig - der St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den Spielcursor mit den Pfeiltasten auf den 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Sie einen Stein 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[ENTER] ein. Fertig - der Stein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etzzahl Ihrer Farbe wird um 1 erniedr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zur Tastatur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Pfeiltaten [links]  bzw. [rechts]  bewirken eine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 Spielcursors  in  der  aktuellen  Zone  entgegen 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rzeigersinn, w�hrend  die Pfeiltasten [auf]  bzw. [ab]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nwechsel nach  innen bzw. au�en bewirken,  sofern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uf dem Fadenkreuz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eines Ziehzuges (in der Ziehph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den Spielcursor (ein Pfeil) auf den Stei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zie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 Sie   die  LT  -  der   Ausgangspunkt  wird 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. Bewegen Sie nun den Cursor auf das Zielfe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erneut die LT - Fert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Sie  wie oben beschieben,  indem Sie den  Cur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feiltasten bewegen und zur Eingabe [ENTER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einer M�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mit Ihrem Zug  eine M�hle geschlossen haben und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des Gegners vorhanden sein,  so m�ssen Sie einen St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Cursor ausw�hlen, den Sie vom Brett entfer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 dazu einfach den  Cursor auf den  ausgesucht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LT bzw.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 - das  Schlie�en einer M�hle und das  Nehmen eines 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kustisch angezeigt (falls Sie TON eingeschaltet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nteraktive ZUGEMPFEHLUNG  f�r individuelle  Spielstein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gesamte 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 Sie die  Maus bzw.  den Cursor  auf einen  Stei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g�ltigen Zug ausf�hren kann und dr�cken Sie im Mau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  die RT  ([SPACE] im  Tastaturmodus), so  erhalt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Fenster den besten Zug,  den dieser Stein ausf�h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der   aktuellen    Notationsart   mit   der  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ungsbewertung  (falls der  Stein nur  einen m�glich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,  erscheint nat�rlich  die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Bewertung  bezieht  sich  hierbei  auf  den 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  (positiver Wert  = Spieler  steht besser  - neg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 = Programm steht besser) ! Den empfohlenen Zu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 mittels Dr�cken  der LT  [ENTER] �bernehmen,  d. h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unmittelbar  ausgef�hrt oder durch  Dr�cken der RT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schm�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die Maus bzw. den  Cursor auf einen Punkt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kein  g�ltiger Zug m�glich  ist und Verfahren  Sie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unter "Individuell" beschrieben.  Sie erhalten hier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m�glichen  Zug unter  Ber�cksichtigung aller  Stein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  (Falls  nur  ein  einziger  Zug  m�glich is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dieser). Sonst wie unter "individu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"bestm�gliche"  Zug  wird  unabh�ngig  von 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tiefe  auf  Stufe  2  berechnet,  um l�ngere Warte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as verstanden haben, lesen Sie einige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Zug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versehentlich falsch  eingegebener Startpunkt  bei Zieh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urch erneutes  Anw�hlen dieses  Punktes neutralisier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 kurzen, hellen Ton einhergeht  - au�erdem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liche Hervorhebung des Startpunk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etzz�ge augenblicklich ausgef�hrt werden, m�ssen Sie hi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 des Programmes abwarten oder erzwingen (s. u.) und dan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 zur�ck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�ltige Z�ge bzw. Startpunkte werden nicht akzeptiert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unklen Ton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ehen, wie einfach das ist. Genauso einfach is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OPTIONSWAHL bzw. 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en  Sie den  Cursor auf  den Optionsbezeichner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lt die  gesamte Bezeichnerl�nge) und 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-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Tastaturmodus erkennen Sie in den Options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gehobene  Buchstaben bzw. 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en Sie den jeweils hervorgehobenen Buchstab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rgestellte  Taste (Gro�- u.  Kleinschreib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unterschieden; [RETURN] ist nicht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er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urzHILFE-Einblendung zu 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egen  Sie den  Cursor auf  den Optionsbezeich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en Sie die rechte Maustaste (RT).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  erscheint ein  Fenster mit  dem z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h�renden  Hilfetext.  Die  RT  l��t  das Fens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en  Sie  zum  Aufrufen  des Hilfetextes [Alt]+[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gehobenen   Buchstaben].    Mit   der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SPACE]) lassen Sie ihn wieder 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e Remis- (Unentschieden- )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HLE  12"  h�lt  es  f�r  sinnvoll  da�  ein  Spiel, bei de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  Halbz�ge  (20   Z�ge)  ohne  Wegnahm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s get�tigt  wurden, f�r Remis  (Unentschieden) erkl�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endet   deshalb  in  diesem  Fall   das  Spiel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Hinweis. Die aktuelle Anzahl  der Z�ge, die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Remis noch fehlen w�rden, sehen Sie in der Spielbrett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-  d. h. wird  eine M�hle geschlossen  und ei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, so wird diese Zahl auf 40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l zur Bedienung - ist doch wirklich einfach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  welche Option Sie  aktivieren, reagiert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en Funktion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Umgang mit "M�HLE 12" zu perfektionieren, erfolgt nun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schreibung der Option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 unterscheiden wir 3 verschiedene 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Schalter  kennt  2  Zust�nde,  n�mlich  'ei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us'.  Eine  Option   ist  eingeschaltet,  wenn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gh�riges   "LED"   gelb   aufleuchtet   -  er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schaltet, wenn sein "LED" nicht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Selektor w�hlt  aus verschiedenen  Zust�nd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  aktuelle    Wahl    ist    rechts   nebe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bezeichner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xek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Exekutor  f�hrt unmittelbar eine  bestimmt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.  W�hrend der  Ausf�hrung leuchtet  das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ED" ro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 Mit  "LED"  ist  nat�rlich  kein  echtes LE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iglich eine grafische Simulatio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wir  der Reihe nach vor  - so wie Sie  die Option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erkennen, von  links nach  rechts und  von ob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und betrachten wir deren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chalter   erlaubt   einen   kleinen   Einblick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vorgang des Programms. W�hrend das Programm rechne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ie   jeweils  aktuell  berechnete   Positionsbewertung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 normaler  Spielsteine)  und   die  jeweils  als 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htete Zugfolge  in der aktuellen Notationsart  (s. u.)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ein negativer  Wert dem  Programm eine  schlecht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einigt, ein positiver dem Spieler. Vorgabe ist "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(Nur in der Vollversion schal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gew�nscht,  werden  zu  ca.   15  %  aller  Z�ge  (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version  zu  ca.  50   %)  zu  der  aktuellen  Spiel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 eingeblendet, die etwa 5  Sekunden lang zu seh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it    einem   "Jingle"   eingeleitet    werden.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version  sind darunter  auch Registrier-Hinweise, 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durch "normale" Kommentare  er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ist "aus" (In der Pr�fversion ist die Vorgabe "e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HL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 hier  die  Wahl  zwischen  dem  Zwang,  offene M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 zu  m�ssen  und  der  Entscheidungsfreiheit  au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n Z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ist "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lassen sich die Ger�usche ab- bzw.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jeweils  aktuelle  Spiel  wird  mitprotokolliert, wobei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gangene Z�ge  beachtet werden. Auch  die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ntsprechender  Schalterstellung   ausgedruckt.  Sollte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nicht  betriebsbereit  sein  (ausgeschaltet, kein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so  erhalten Sie eine Fehlermeldung,  die eine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Tastendruck verlangt. Danach sollten Sie den Fehler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"DRUCK"  ausschalten   sonst  erscheint  di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bald auf's n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"KOMMENTAR"  ausgeschaltet   und  werden   keine  Dia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,  so reicht  i. a.  1 DIN  A 4  - Blatt  pro Spiel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 ist  Endlospapier   empfehlenswert  -  jed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a "M�HLE 12" das Fehlen von Papier rekla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  k�nnen   Sie    die   dynamische    Er�ffnungs-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piel-Bibliothek zu- bzw.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geschaltetem   "Ged�chtnis"  berechnet  "M�HLE   12"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auf's  neue,   w�hrend  andernfalls  di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 nach bereits  analysierten Stellungen durch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Informationstafel   erkennen  Sie,   welche  Spiel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�ffnung,   Mittelspiel,   Endspiel)   gerade   vorlieg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D�CHTNIS"  eingeschaltet ist  und "M�HLE  12" eine verwer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aufsp�rt, wird dies mit einem kurzen Piepst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 k�nnen  Sie  mit  wachsender  Bibliothek  die Treffe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h�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K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zeichner ist nur dann sichtbar, wenn "DRUCK"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 von "DIAGRAMM" erhalten  Sie augenblick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n 1:1 - Ausdruck der aktuellen Spielstellung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zuletzt  gespielten Zug  r�ckg�ngig. Durch 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n  k�nnen  Sie  bis  zur  Grundstellung  zur�ckgeh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nahme eines Zuges geht die Zugpflicht an Sie 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ein neues Spiel, wobei alle Optionseinstellung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rett  wird jedoch ggf.  in die Ausgangsstellung  gedr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Zugpf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tauschen mit dem Programm die Spielfarbe, d.h. Sie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des  Programms. Beachten Sie, da� sich  die Far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entsprechend  anpassen.  Das  Brett  wird hier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 k�nnen  Sie  das  Spielfeld  um  180  Grad  dr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von der Seite des Gegner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k�nnen jede  aktuelle Spielsituation  unter einem 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den  Namen abspeichern,  wobei neben  der Stell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seinstellungen und bisher gespielten Z�ge fest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e Spielsitation mit dem von Ihnen einzugebend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zu SPEICHERN und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e Ihren  Dateinamen nach  Erscheinen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gewohnt �ber die Tastatur ein, wobei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n letzten Buchstaben mittels [Backspace]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Speichern  bzw. Laden mittels  [Esc] abbre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Speichern bzw. Laden mittels [RETURN] voll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 blendet    ein    Hilfefenster    mit   den  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-Hinweisen von "M�HLE 12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gelangen  Sie in den Problemmodus.  Unter de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Leiste  mit  diversen  Symbolen eingeblendet, 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 der  aktuellen  Spielsituation  bzw.  zum  Erzeu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dienen,  wobei  nur  reale  Stellungen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(maximal 12 Steine einer Far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pielstellung zu erzeugen bzw. zu �ndern ist genau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sonstige Bedienung von "M�HLE 12" - hier die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us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eines  der  vier  Spielstein-Symbole  oder  das le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  Feld  mit  dem   Spielcursor  �berstreichen,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Symbol   "gemerkt"  -  ein   anklicken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! Wenn  Sie nun  den Spielcursor  auf ein  beliebi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s  Spielfeld f�hren  und mit  der LT  anklicken,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merkte"  Symbol  gesetzt  (das  leere,  schwarze Feld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res Feld"), wobei der vorhergehende Feldinhalt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nklicken der anderen 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das  seltsame Gitter   mit der  LT anklicken, 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Spielfe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farbige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nklicken des  zweifarbigen  Feldes  mittels LT  bewir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 der  Zugpf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sich  die  Stellung  in  der  Setzphase  befinden u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am Zug sein, so wird daf�r gesorgt, da� seine Setzzahl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�her ist  als die des Wei�en  (denn Weiss ist immer  ein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oppel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nklicken des  Doppelpfeiles erh�ht  die Anzahl  der no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den Steine -  falls m�glich, d. h. falls  es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uf dem Brett zul��t (denn insgesamt k�nnen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teine einer Farbe im Spiel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e  Erh�hung m�glich, so  wird die Setzzahl  auf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ist gleichbedeutend mit der Zieh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Worten: Durch dieses  Symbol k�nnen Sie festleg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Phase des Spieles Sie sich befi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t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m Editieren  der Stellung fertig sind,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LT das  fette "OK"  an und  Sie befinden  sich wie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�ren  Spiel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Problemmodus verlassen zu k�nnen, m�ssen jedoch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Steine jeder Farbe im  Spiel sein (gez�hlt werden Stein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rett und Steine, die noch gesetzt werden so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astatur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gilt  das  gleiche  wie   im  Mausmodus  mit  den 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ielcursor  mu�  mit  den  Cursortasten  unter  das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  werden  und   es   mu�   mit  [RETURN]   jed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werden  (hier auch bei  den Spielstein-Symb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eeren schwarzen 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 spielt  das  Programm  das  aktuelle  Spiel geg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nd kann mittels RT bzw. [SPACE] unter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Beendigung   des   aktuellen   Spieles   hebt   sich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modu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k�nnen sich  hiermit alle  bisher gespielten  Z�ge vor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und  ggf. an geeigneter Stelle  unterbrechen (Im Mau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RT  und  im  Tastaturmodus  mit  [RETURN]).  Nach  erfol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ung sind jedoch alle nachfolgenden Z�ge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 verf�gt aufgrund ihrer  schnellen Ausf�hr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nw�hlen  ver�ndern  Sie   zyklisch  die  Farbpalet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  und k�nnen  so aus  einer Vielfalt  von Farb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  Die   zuletzt   eingestellte   Palette   wird 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R�ckfragen wird das Programm  durch diese Option be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ehren zur�ck z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werden alle  Optionen,  das  aktuelle Spiel, 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  und  die  Start-Parameter   (s.  4)  Start)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 gespeichert  und  stehen  bei einem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 die aktuelle Rechentiefe bzw. setzt sie auf 1 zur�ck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e  3  (in  der  Vollversion:  10)  aktuell  war.  Rechen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die Anzahl der Halbz�ge, die voraus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3) Algorithm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  der Ziehphase  die Wahl  zwischen 3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rten. Die Zugarten der Steine sind folgenderma�en w�h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ass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teine bewegen sich in wie �blich immer nu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en freien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gm�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teine k�nnen  sich innerhalb  ihrer Zone 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en  besetzten Punkt  bewegen (gegen  und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zeigers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ingm�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teine k�nnen  auf jeden  beliebigen frei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Spielfeldes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Die Selektoren SPIELART  und ZUGART sowie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ZWANG   sind  nat�rlich   miteinander  kombinierbar, 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12 verschiedene Spielvarianten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Wahl zwischen 2 verschiedenen Spiel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tho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inner  ist,  wer  seinem  Gegner  zuerst all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nimmt oder ihn zugunf�hig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ubm�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inner ist, wer zuerst  alle Steine verloren ha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unf�h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ist "Orthod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KT &amp; LEICHTSI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 k�nnen   Sie  den  Grad   der  "Leichtsinnigkeit"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estimmen, der an der L�nge des Balkens recht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tionsbezeichnern abzule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gr��er der Grad eingestellt  ist, desto gr��er ist der Um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auch schlechtere Z�ge in Betracht 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anderen   Worten:   die   "Leichtsinnigkeit"   erh�h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anzintervall des Zufalls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anz anderen Worten: Je "exakter", desto st�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k�nnen Sie  einen "m�den"  Computer simulieren,  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lles erfa�t (falls Sie selbst etwas "down"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k�nnen    w�hlen   zwischen   der    im   Schach  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darstellung   und   der   von   "DAME   12" 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n  Notation,  bei  der  jedes Spielfeld durchnum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achten Sie, da� bei jedem Umschalten die neu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ielfeld und in der Notationstafel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sitzer  k�nnen  hier  zwischen  Maus-  und  Tastatu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Wenn Sie auf  Tastaturbetrieb umschalten, �nder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cursor   und   die   hervorgehobenen   Buchstaben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bezeichnern  werden  sichtbar.  Schalten  Sie  wied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trieb (nur  durch [F1]), so werden  diese �nderung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zum Spiel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w�hrend der  Rechenphase des Rechners eingeblendet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s  Programm durch Dr�cken der RT  (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zum  sofortigen Ausf�hren des  gerade analysierten 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 im Demonstrations- bzw.  Wiederholmodus, so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odus  vorzeitig durch Dr�cken  der LT (durch 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)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  nun das Wichtigste - vollkommen  ausreiche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von "M�HLE 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erbesserungsvorschl�ge, Kommentare,  Meinungen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   bin    ich     jederzeit    dankbar.   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/Erg�nzungen f�r "M�HLE 12" sind u. 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D - Darstellung (vielleicht besteht Interesse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besserung in der Spielst�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sind Verbesserungen  in der Ausf�hrungs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Gestaltung  und   in  der  Anwenderfreundlichkei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 Version ist gegen Ende  1990 (nach den Semesterfe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warten, falls es das Studium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  der   Vollversion   erhalten   selbstverst�ndli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Ange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dahin viel Spa� mit "M�HLE 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er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Sie um detailierte Informationen bei Entdeckung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verhalten,  damit ich  diese beheben  kann und "M�HLE 12"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ller   Anwender  eine  m�glichst   ungetr�bte 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game go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GE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ips und Anregungen betreffs  Bugs und neuer Features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ankbar und einer kostenlosen  Zusendung der Pr�f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erweiterten  oder  eines  neuen  Programmes  nicht abgen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s eine Verwertung vorgenommen wird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"DAME 12" noch nicht kennen, so  treten Sie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-Schuman-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20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 diejenigen, die durch konstruktive Kritik zur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es  beitrugen   und  mich   auf  Fehlverhal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ufmerksam machten - weiter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letzt an  die Macher  von Turbo  Pascal denn kein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Zeit  auf  einem  schlampig entwickelten Standard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 mu�te  wie  ich,  wei�  das  Schlaraffenla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umgebung zu w�rdi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meine Freundin,  die mir  die langen  N�chte vor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zu sehr �belnah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