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 A R L I   K L E M P N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 G. H�l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ser Stra�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0 Lamperthei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en Sie auf DOS-Ebene bitte ein: KLEMPNER und best�tigen Sie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dann angezeigten Men� haben Sie folgende Wahl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Die EGA-Version des Spieles (320*200 / 16 Far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Die CGA-Version des Spieles (320*200 /  4 Far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Ansehen der 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R�ckkehr ins Betriebssystem (Q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C oder E gew�hlt haben, werden Sie gefragt, ob Sie mit Mau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 spielen wollen. Haben Sie eine Maus angeschlossen, ist der M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vorzuziehen. Dazu mu� der Maus-Tasten-Simulator MAUSALL (Public-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aktuellen Verzeichnis sein, bzw. im DOS-Verzeichnis. Auf der D.E.R.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st er auch dab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N�chstes ist der Level zu w�hlen, in dem Sie beginnen wollen.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�nger ist es sinnvoll, die 1 zu w�hlen, aber nach ein paar Spiel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ein guter Start. Wenn Sie zum Beispiel Level 3 w�hlen, blei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ge in Level 3, bis Sie auch bei Start mit Level 1 in Level 4 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n. Sie starten das Spiel durch Dr�cken der entsprechenden Taste (1 bis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durch Dr�cken der SPACE-Taste oder linken Maustaste, wenn Sie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chlagenen Level 3 beginn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feld besteht aus 10 * 16 Feldern. Links ist ein Wasseranschlu�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 ein Wasserhahn zu sehen. Ihre Aufgabe ist es, beide mit einem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den Rohr zu verb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sehen Sie die n�chsten f�nf zur Verf�gung stehenden Rohrteil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e (eingerahmte) ist das, das sie als n�chstes einbauen m�ss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en Sie den Kursor mit der Maus bzw. den Kursortasten an die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und dr�cken dort die SPACE-Taste oder linke Maustaste. Das n�ch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rteil steht zur Verf�gung ... Rohrteile, durch die noch kein 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e�t, k�nnen durch andere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Achtung: Die Zeit l�uft!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ginn ist die Zeitleiste (ganz rechts im Bild) gr�n, aber der rote 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chst. Je h�her der Level, desto schneller l�uft die Zeit. Ist die Z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e komplett rot, beginnt das Wasser zu flie�en. Je h�her der Level, d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r der Flu� des Was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as Wasser flie�t, kann noch solange weitergearbeitet werden, bi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ser an das Ende des Rohres kommt. Dann kommt die Abrechun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erden sowohl die PUNKTE als auch die angeschlossenen ROHRE gez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s gelegte Rohr gab 50 Punkte. F�r jedes Rohr, durch das Wasser flie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wieder 50 Punkte abgezogen. Jedes Rohr, durch das Wasser flie�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�hlt. Eine Rohrkreuzung, durch die das Wasser in beide Richtungen (se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 und waagrecht) flie�t, z�hlt als 5 Rohre und bringt 500 Punkte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serhahn bringt, wenn er angeschlossen wurde, 1000 Punkte multiplizie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Level und z�hlt f�r 10 Roh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mindestens 30 Rohre gez�hlt worden, geht es weiter und ein neues Roh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zu legen. Sind die 30 Rohre nicht erreicht, wird ein Leben (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n in der Mitte zwischen den spitzen Klammern) abgezogen. Ist das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en verspielt, endet das Spiel und man kann sich (hoffentlich!)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Score-Liste eintragen. Zu Beginn des Spieles haben Sie drei Le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jeden vollen 50 Rohren steigt man einen Level h�her: Bei 50 kommt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zweiten, bei 100 in den dritten, bei 150 in den vierten ... u.s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zunehmendem Level wird das Spiel schneller und auch schwieriger, da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zweiten Level einige Felder nicht benutzbar sind. In der EGA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iese schwarz, in der CGA-Version sind sie durch ein Gitter geke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es gibt auch Hilfen: Im ersten Level gibt es ein und in jedem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ein weiteres BONUS-ROHR, das auf dem Spielfeld liegt. Gelingt es Ih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einzubauen und kommt das Wasser an ein solches Rohr, stoppt der Was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� und die Zeitleiste wird zur�ckgesetzt. Erst dann, wenn sie erneut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 ist, flie�t das Wasser weiter. Sie gewinnen Zeit zum Ausbau I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rnetzes. �ndern Sie ein Bonus-Rohr in ein anderes Rohr, verlieren Si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he Punktzahlen sind zu erreichen, indem Sie das Wasser durch m�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 Rohre, insbesondere durch Rohrkreuzungen in beiden Richtungen, flie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der rechte Maustaste : L��t das Wasser flie�en bzw. weiterflie�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ch wenn die Zeitleiste noch nicht abgel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t. Das ist sinnvoll, wenn der Wasserh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hon angeschlo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                : Schaltet den Ton a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               : Beendet das Sp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