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mit to:                 Fro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hil Mosier               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728 Bridgeford Drive     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acramento, CA 95833      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.S.A.                    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hone for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916) 927-26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ost even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eekends                  Contact Individua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Q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_____   KAPIAN: Chinese Flash Cards @ $35.00 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ncludes  Users Manual, l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version, annual newslette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tage and Handling for ord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.S. $4.00 Outside U.S. $11.00          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ifornia 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dd 7.25 % sales tax                    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otal                                   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Check or Money Order 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n a U.S. bank in U.S. FUND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