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Jupiter II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eil A. D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completing Jason Jupiter II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screens as they are (which is MOST UNLIKELY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like to use the Jason Jupiter II Screen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just any of the ten screen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you could completely change all of the screen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game. The screens file can then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rie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first you have to place the edi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ason Jupiter screen data file (JASONE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2.DAT) in the same directory on a hard disc o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c. Make sure you have a backup copy of the SCREEN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S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 You will now be greeted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nu, 1 to edit a screen and 2 to exit the program.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sked for a screen number (1 to 10)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ne, the screen is displayed as character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you see in the game (ie a rock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', and a heart as a 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you use to change the screen is a yellow blob (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atching in black and white!). To move this abo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(cursor) keys on the numeric keypad. To chang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use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Sof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Borxidium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S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 the screen press E.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eather you wish to change the number of hear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have to collect to be able to get off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number should be several below the number of he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is is because some of the hearts may get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ocks which cannot be got at during the cours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diting the screen several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cluding the screen number, x and y co-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the available keys and the number of he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needed to be collected by the user for that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