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ESTATION HINTS</w:t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guide to get you started in Inf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and fly straight forward to the computer terminal (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shing square). Log on and enter your name (KAL SOLAR)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,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about and enter the transporter in the direction of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e Sentry Droid but don't pick up the battery pack or oxyg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and walk into the shuttle - mind the doors please -,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the exit door o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 and go through the next shuttle. Pick up the Cyanide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s the Egg to you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traight on through another shuttle to the Guardian. Engage tactical,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, and continue to shoot it just below the eyes until it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