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AND HINTS INDOOR SOCCER &amp; OUTDOOR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e  of  the  most  important   aspects  of  playing   the  midfiel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ipating  what your teammates will do with the ball.   Always ke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what offensive strategies are being used by your team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ategy SHOOT is in effect, your teammates will take more sh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ng goalie as opposed to passing the ball to you.  As midfie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be in position to pick up the rebounds and kick them 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ie  while he is out of position (use the QUICK SHOT!).   On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 if your team strategy is to PASS, then your teammates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around,  trying to set you up for a score.  In these situati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 is  to shake off your defender so you are in the clear to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 tie up opponents by running close to them.   The play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rough each other, but will hit and bump.   However, if you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opponent's movements, a penalty might be whistled agains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ayer is susceptible to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lay  the  rebounds!   Even the best goalkeeper will break under a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, and an older goalkeeper will stay on the ground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eep  in  mind  that  defensemen  have better ball  handling  skill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s,  who  have better control than midfielders (and goalkeep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at stealing the ball than anybody).  This is important to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dribbling  the  ball downfield.   Try to out-maneuver  an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bulldoze past a defender will probably lose you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 the midfielder runs into the wall, he will temporarily los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 your defensive strategy is DEFEND, your teammates generall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help out the goalie.   They won't overcommit themselves to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are  covering.   In this case,  you may want to  "double  team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 with  the ball.   When your defensive strategy  is  COVER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mates  generally  play  tight  man-to-man  coverage.    Howeve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 introduces  greater  possibilities for  defensive  mistak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fensively, use "aggressive running" sparingly or your playe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n  offense,  learn  to  use the direction indicator bar to  try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 of  the  goalkeeper's position.   Learn to use the  Quick 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effectively.  Overuse will tire your midfi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n't commit too early to a save.  If you commit before the man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, he might go right around you or shoot over you.  Remember tha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ies take longer to recover from a save,  and therefore to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nce  the "camera"  follows the ball,  you may not always get to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keeper as soon as you would like.   This may lead to som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ositioning your goalie properly.   Whenever the ball first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 field  line  into your half of the  field,  your  goalkeep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be positioned directly in front of the middle of  the 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member this,  you will always know where your goalkeeper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matters.   However,  if  you  move your joystick  you  will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keeper, too, even if he is off the screen at the time.  As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, only move your joystick when you see the goal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s a coach, place your youngest men in the game.  Wearing out an old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 player  early in the game may mean he won't be any use to you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hi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Bicycle  kicks and headers are excellent defensive moves for stopp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s,  especially  for players whose skill levels are not high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m much success with other defens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 PASS offense can  be risky;  if your team members are not carefu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ful enough,  more often than not the ball will be intercept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o fa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