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DIOT'S DE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other in the long line of versions of SOLITAI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e true name of this version but its what I'v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au.  Using one deck of cards the first four are dealt s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as shown, fac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+   +---+   +---+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+   +---+   +---+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.  A card may be removed only if a card of the same s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value, Ace high, is in play.  Only the four card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pile are in play.  If a space is open the top card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iles may be moved into that space.  When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or removes left, the next four cards from the hand are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up on top of the existing four piles until the hand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, 5C, 3S, 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H, 2D, 3C, 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H may be removed because of the 9H.  After the 3H is remo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H may be removed because of the 9H.  The tableau now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, 5C, 3S,(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H, 2D, 3C,(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dictates that the 9H should be moved to the open spo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D may be removed because of the AD, then the 3C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5C.  The next four cards may be dealt on top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Play is to have the four Aces in each sp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au with no other cards on top, or underneath them, and n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Computer Version, type IDITDELT at the comput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DITDELT.EXE in the current drive and directory.  If you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o play it will use the same shuffled deck as you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four commands to play the gam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","t": plays the next four cards off the hand onto the tableau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through the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","r": waits for a column number, will remove the top card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if it is legall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","m": waits for two column numbers, the first the column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one card, the second must be an open space,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p card of the first given column number to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"    : will end the game if you have gone through the deck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ask if you are sure if you wan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les, and their sizes, for this program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ITDELT.EXE    14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ITDELT.DOC     2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lease this program onto the public domain.  Any 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 can be mailed, though I may not be at this addres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y Wojt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9-44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osha, WI 53140-27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