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by Jim C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S ID:  72276,1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 Rummy Challenge (RUMMY) is a dynamic and elegant way to play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resident expert, your computer, or against another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modem-to-modem communications between tw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runs on color (CGA/EGA/VGA), black &amp; 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in DOS modes CO80, BW80, and MONO. 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mode of operation.  From the DOS command promp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you should start RUMMY with command syntax appropriate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             Black &amp; White: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ODE CO80]        [MODE BW80]      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MY              RUMMY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yes-compatible modem is required for modem-to-modem pl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nd help you will need are contained with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way to play the game is to use a MOUSE or the Enter and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signal all of your Gin Rumm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be sure to read the help screens, which are availabl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Press &lt;F1&gt; For Help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game save/resume file (RUMMY.GS4) has been included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order to start your own game save/resum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ume file (RUMMY.GS3) from a previous version of RUMM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as RUMMY.GS4 in order to use it with V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Chan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xed rare/obscure scorekeep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dified communications facility to improve error recovery tim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computer (e.g., 386/PC) communicates with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e.g., 8088/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is free; however, if you enjoy the game, your charitable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or more) to the American Narcolepsy Association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200,000 Americans who suffer from narcolepsy, a chronic dis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al nervous system.  Please mail your tax-deductible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Narcolepsy Association, P.O. Box 1187, San Carlos, CA  940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 End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