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ox - The Game of Multipl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March 1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Grund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ox, The Game of Multipl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og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Order Form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ox, The Game of Multipl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ox, I guess, can fall into the category of "brain g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ox is played just like the classic tic-tac-toe, but on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Duox is to win more boards than your oppon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gainst two opponents or the computer.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urns selecting a number. You score that numb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at that number is 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eing distributed as shareware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share unmodified and complete sets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urge you to register your copy, using the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uidelines outlin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ox, The Game of Multipl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x, The Game of Multiple Tic-Tac-To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run on any MS-DOS machin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 128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x - the name of the comman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t to whatever you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uox is first invoked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boards of nine box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Players take turns selec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xes. Players score every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selected. When a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secutive numbers in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gonally, horizontally, or vertically)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the board. The player who win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ox, The Game of Multipl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March 1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ox, The Game of Multipl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ceptive to problem reports,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problem or provide suggestions for improv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please address you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3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 68124-3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elephone, you may reach us at (402) 393-8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at any of the better Omaha Are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 Send all electronic mail to Dave 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ox, The Game of Multipl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d herein is copyright Grund Softwar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tested and used on the author'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 Software Services, however, makes no guarante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or usability of this product. We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that result from the use of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 packag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in good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ox, The Game of Multipl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uox, The Game of Multiple Tic-Tac-Toe useful, I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your version. Shareware registration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motivated, and provides the micro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 continuing supply of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ypes range from single to special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for shareware;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ts fro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program, you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the next upgrade,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will be considered and taken seri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gistration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 is intended fo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your own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 is intended for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computers associ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 is intended for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fty computers associ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 is intend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 associ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 is intend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This categor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n a fixed income,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 students, and those wh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fford regular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Special registration com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ower cost,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Duox, Th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c-Tac-Toe, pleas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cluded later in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 the correct payment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only; cash ge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s. Make checks payable to "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ervices". Send form and payment to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d Software Servic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3 Grov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aha, NE 68124-332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N: Distribution Departm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Software Registration Order For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(These prices are as of  3/14/90, and are for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version documented herein.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Registration Price Lis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ingle Registration:  $  3.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mall site license:     12.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Medium site license:    24.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Large site license:     48.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pecial Registration: $  1.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Diskette price li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(prices include shipping and postage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5.25" DS DD (360K)    $1.2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5.25" DS HD (1.2Meg)   1.7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3.5"  DS DD (720K)     2.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3.5"  DS HD (1.44 Meg) 3.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Please accept my registration f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uox, The Game of Multiple Tic-Tac-Toe, Version 1.0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any 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ress 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ity, State, ZipCode 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</w:t>
      </w:r>
      <w:r>
        <w:rPr/>
        <w:t>Quan� Unit $  � Total 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gistration type: _______________�    �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*Please send me the most current  �    �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sion on diskette(s). The       �    �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skette size/type is ___________ �    �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ebraska residents please add the �    �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ppropriate sales tax (5.5% now)  �    �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tal remitted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ems marked with an asterisk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 Software Services thanks you for your patron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