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 HELP-LINE's Professional Crossword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word Creator is a specialized word-processor,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making crossword puzzles.  Crossword f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CWC an entertaining alternative to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and pencil, and educators will appreciate how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ily they can design puzzles for quizz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 exerc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ll-down menus, dialog boxes, and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mprehensive, context-sensitive HEL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ational language support for French and Spa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s dot-matrix, and HP ink-jet and 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ype horizontally AND vertic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36 x 23 puzzle matrix; up to 4 lines of text per c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mpatible with all popular networ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t copy-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BM PC or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2.1 or higher, 320K minimu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 or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e floppy disk drive; hard driv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crosoft-compatible mouse (optional, but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BM compatible printer (PostScript is not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word Creator (software only):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manual (120 pages): add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FIND add-on: add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HELP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5250 Silver Leaf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ucaipa, CA  92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-797-30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Brad Kae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