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bon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 ... it would be great if you registe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ither way, please distribute the whole package toge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lors.exe, colors1.pix, colors2.pix, &amp; colors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like it, put it up on another bbs,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/VGA. auto speed detection - not dependent on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this documentation are copyrigh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censed to use the software, supply it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and have fun.  oh yeah, don't charge money for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handling fee ( like $5.00 ). 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responsible for anything.  this softwar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xpressed or implied.  that means tha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liable for any damages.  you used it,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rface COLORS looks quite a bit like its main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.  but with a closer look, it is easy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es are quite a bit different.  while the main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 is to get horizontal rows, the goal of COLORS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colored blocks next to each other.  when fiv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adjacent, that entire group disappears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the newly removed blocks will fall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vance to the next level you need to remov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, there are also 'toys' that can be 'bought'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nough groups to earn them.  you start with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y points each level and earn one toy point for each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. there is also an increasing bonus if you remo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lor group with a single piece and if you remove extr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to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         cost  k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-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hammer    4   [J]  causes blocks below it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8   [C]  gives you one square in your go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        12   [B]  destroys the eight blocks surrounding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lator     16   [I]  causes the block it touches to expand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keys are described on the title screen, and here 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arrow] [right arrow] moves the fall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 - keypad center]        rotates the fall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 arrow]               accelerates the falling pie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 bar]                drops the fall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[C] [I] [J]            buy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use] or [Num Lock]     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    ex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                boss key - very quick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status windows visible dur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    ����Ŀ �  1 - current goal color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1 ��    �� 2 � �  2 - current score, current level,</w:t>
      </w:r>
    </w:p>
    <w:p>
      <w:pPr>
        <w:pStyle w:val="PreformattedText"/>
        <w:bidi w:val="0"/>
        <w:jc w:val="left"/>
        <w:rPr/>
      </w:pPr>
      <w:r>
        <w:rPr/>
        <w:t xml:space="preserve">  � ����</w:t>
      </w:r>
      <w:r>
        <w:rPr>
          <w:rtl w:val="true"/>
        </w:rPr>
        <w:t>ٳ</w:t>
      </w:r>
      <w:r>
        <w:rPr/>
        <w:t xml:space="preserve">    ������ �      </w:t>
      </w:r>
      <w:r>
        <w:rPr/>
        <w:t>and number of groups removed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 �</w:t>
      </w:r>
      <w:r>
        <w:rPr/>
        <w:t>۱����</w:t>
      </w:r>
      <w:r>
        <w:rPr/>
        <w:t>Ŀ �  3 - current number of toy points, what toys</w:t>
      </w:r>
    </w:p>
    <w:p>
      <w:pPr>
        <w:pStyle w:val="PreformattedText"/>
        <w:bidi w:val="0"/>
        <w:jc w:val="left"/>
        <w:rPr/>
      </w:pPr>
      <w:r>
        <w:rPr/>
        <w:t xml:space="preserve">  � �   ���  ���   � �      </w:t>
      </w:r>
      <w:r>
        <w:rPr/>
        <w:t>are available for purchase, and how many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3 ����� �� 4 � �      of each you can buy with all your toy points</w:t>
      </w:r>
    </w:p>
    <w:p>
      <w:pPr>
        <w:pStyle w:val="PreformattedText"/>
        <w:bidi w:val="0"/>
        <w:jc w:val="left"/>
        <w:rPr/>
      </w:pPr>
      <w:r>
        <w:rPr/>
        <w:t xml:space="preserve">  � �   �����</w:t>
      </w:r>
      <w:r>
        <w:rPr/>
        <w:t xml:space="preserve">۳�   � �  </w:t>
      </w:r>
      <w:r>
        <w:rPr/>
        <w:t>4 - colors statistics, the first column is how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 �      </w:t>
      </w:r>
      <w:r>
        <w:rPr/>
        <w:t>many of each color has been placed on the 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</w:t>
      </w:r>
      <w:r>
        <w:rPr/>
        <w:t>and the other is how many have been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see the help screen at the beginning,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yers name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colors&gt; COLORS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play in a training mod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toy points use the command line parameter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colors&gt; COLORS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uto-detect for a vga adapter is not working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colors&gt; COLORS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you can mix and match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games\colors&gt; COLORS jim /cheat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250 scores and the most recent score ar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LORS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layers current level is automatically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LO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og file and the high score file are simpl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edited at will, with any text editor.  jus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keep all of the text right justified under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c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biersach anish chatterjee dan lever mike reich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ys at MEC ( alphabeticall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corner doug lim sean matthiesen tracy morrisey marty we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only reason i kept working o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s always open for improvement.  i would apprecia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that anyone might come up with.  also, if you kn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legant but easy way to add decent sound suppor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could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support if anyone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game saving when escape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oals to finish each 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layer simultaneou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layer competitiv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velopment of colors version 1.0, i hav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my supporting units &amp; assembly language routines. 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will contain better animation and better timing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really enjoyed that arcade game "buster bros." and i'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 together in my head.  maybe you'll see it on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day from me.  then again, 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have a cross between PACMAN and TARG in the works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75% done.  ( who remembers the arcade game TARG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OR GET A HOLD OF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contact me through compuserve my id number is 73227,3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$5.00 to register and I'll let you know when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as well as other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$10.00 and I'll ship you the next version and some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shareware games along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way please tell me what version you have and wha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write to tell me that it stinks ... i can t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and documentation are copyright (c) 1990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