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Mast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ChillyBytes Software, South Bend, Indiana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Larry Ic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ove to write software. I mean, really LOVE to write software. I enjo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uch that I went to the trouble of acquiring a B.S. in Computer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already had a B.S. in Engineering. I figured, correctly,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would help me secure a job as a Software Engineer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went according to plan, but I have a problem. Nobody ev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stuff that I do. All of my work gets locked up in a litt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a machine, which is part of a larger machine. Nobody gives m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thought because everything works as expect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anted people to SEE my stuff. So I started writing CodeMaster on my P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ome. And I honed it, and refined it, and incrementally improved it, unt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ready to show it to someone. They loved it, and it was a great fee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ubmitted it to this monthly software collection publisher and wa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ited. And waited. And was rejected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let's be honest. This game is not the greatest. It doesn't work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monitors and the music could be better. But I still believ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Hell of a start. My problem right now is motivation. I've got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for improvements (Monochrome video support, mouse support, two-play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etc.), but I've been to the well too many time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 leads to my proposal. Let's see if shareware is still ali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ranted the license to freely distribute and copy Codemaster.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become a registered user, send me $20. If just 100 people become reg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ered users, I will make ALL of the improvements I previously mentioned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ce-The-Clock mode that I didn't mention), and mail a copy of the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o all registered user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want to register and get me to finish the job, please sen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ry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35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th Bend, IN 46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or money orders payable to LARRY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educational institutions of any kind are granted a fre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d distribute this game freely to students, staff, and facult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direction, this game is an excellent teaching tool for analy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nd the use of deductive and inductive logic to sol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ChillyBytes Software disclaims all warranties as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, including and without limitation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r merchantability, fitness for a particular purpose,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