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  your  copy  of BASSTOUR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my effor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 or set a new record for the lak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in  one  of  the  four  video  modes:  VGA, EGA, C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. In most instances, you will not need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mode  since  BASSTOUR can detect what kind of video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.  There are a  few  types  of  EGA  card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cannot detect however. If your computer has an EGA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ASSTOUR  will not detect it, you can force it to run i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yway. To do this, use the command line  shown  below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run 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 If you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BASSTOUR,  the program will choose the best mode it ca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VGA display, BASSTOUR can be forced  to  use  the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320  x  200  MCGA  mode.  Running the program in MC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he use of a -m command line option. For example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256 color 320 x 200 mode of your  VGA,  type  BASSTOUR  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start  the  program. Simply typing BASSTOUR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GA display to run in the 640 x 350 16 color 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BASSTOUR  requires  a large amount of FREE memory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 have  memory  resident  programs  load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BASSTOUR.  Ramdisks,  printer buffers, menu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's occupy large amounts of memory in your system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usable by BASSTOUR. BASSTOUR may appear to run norm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t enough available memory, the program  will  ha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happens, a message will inform you of the fact tha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 available for BASSTOUR. In this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not  run properly on your system until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then  type  BASSTOUR &lt;enter&gt;. Be sure that you le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drive while you are playing, and that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protected. If you get real lucky, and catch a record s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, BASSTOUR will try to save your record catch on the disk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sn't there, or if it's write  protected,  BASSTOU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, waiting for the disk to b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will  allow  you 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it at a later time. If you are running BASSTOU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, there may not be enough disk space to save  a 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 "insufficient disk space" error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lete this file (BT.DOC) from the disk  you  are  using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HAVE MADE A COPY FIRST!!! If you attempt to s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on a disk with insufficient space, a message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you 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 will  appear  on  your  screen,  and BASSTOU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. BASSTOUR can be run at any time thereaft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ing BT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four levels of play; Novice, Intermediate,  Pro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.  In the first three levels, you are a profession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 participating in a three day tournament. 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 represents six hours of fishing, and you must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t the designated weigh in area before the end of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 If  you  fail  to  weigh  in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 somewhere  preventing  you  from making the weigh i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shing area has a record for the  largest  fish  caught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a.  If, during the course of the tournament, you c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that is larger than the current  record,  a  small  cerem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ensue  and you will be established as the new record ho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particular lake or river. The records are kep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LAKERECS.TXT on your disk, and the current recor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 the fishing areas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distribution diskette, STRINGER.TXT, BASSTOUR 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f the 10 heaviest stringers. A stringer is consid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 accumulated  tournament weight for the three day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urth  mode is Practice. This mode was added at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 In Practice mode, there is no time limit,  gasolin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 to  be  unlimited,  and  battery  power  lasts  fore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mode forces the Pro skill level. In Practice  mod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fish to your hearts content, and you can still weig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just as if it were a tournament. Lake records can  st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Practice mode, but heavy stringer record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  is  equipped  with  a  trolling  motor, 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 Time  is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 where  your  boat  is placed when the tournament begi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has a CGA or Hercules video system,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will  be  signified  by a flag with a black X in it. O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your boat is the light blue (cyan) colored  boat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ercules  or CGA systems, your boat is the solid color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are  running  in the MCGA mode of your VGA display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s the bright pink one. In all cases, your boat starts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adjacent to the weigh i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 typically  places  about  2000  in  a lake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an XT type, it may take several seconds for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placed. When the small timer window appears, you'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. The potential exists to catch an 18 lb.  plus  fish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lake, there lurks a GIANT bass called Lulu. She  is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cky,  and will only strike a bait if it is the exact typ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e wants. To catch Lulu is truly a  magnificent  fea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tch  her,  you  will  be  given the opportunity to pri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ertificate  (assuming  you  have  a  printer  connec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,  if  sent  to the author together with the exact we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lu, will earn you a nice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of the skill levels, you are fishing against 30 of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bass tournament fishing. Although it's quite easy to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if you are fishing in Novice or even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Pro mode is quite another story. These guys you're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 are  the  best.  They  got  to  be  the  best  by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.  In  Pro  mode, it's not unusual to weigh in 18 o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 also 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s with BASSTOUR, you will begin to remember  what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ess  and  find that you rely on the command list much 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can always use the keys if they  wish.  The 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can be raised or lowered while in the c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9 (hold down the ALT key while you press  F9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outboard  motor. Pressing 'O' will do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will NOT run if you are out of gas. If you ha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.  Remember that any time the outboard is runnin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bringing up the command window (by pressing the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 or by pressing F1) then pointing at the RUN/STOP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 your mouse. Remember that you cannot  bring  u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ndow  if  you  are  in cast mode.  There are tw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be aware of  when  using  the  outboard  motor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 rules state that when moving your boat under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board motor, you must wear a life jacket. Failure to 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may  cost  you a fine or even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life jacket usage is discussed later  i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  The  second  thing  to  be  aware  of when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re zones designated "NO WAKE".  These  area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on  most  lakes,  and  are  indicated by the presenc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sign.  Sometimes, you will be given a  citation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rough  these  areas with your outboard motor runn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allowed speed. If you pass through a NO WAKE ZON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 speed, you will not get a citation, nor will you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trolling motor. Receiving a citation not only cos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it costs time as well.  You cannot start the  outboard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in  cast  mode.  The outboard motor has five speed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peed, press the INS key. To slow  down,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key.   The  faster  you  run  the outboard, the more g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. On the other hand, moving the boat at a fast speed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ime to travel long distances.  As you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outboard motor, the sound will vary in pit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note will appear to verify the change in speed.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INS key, your outboard speed is increased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maximum RPM's. Likewise, each press of the DEL  key  s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your  motor  until  it  is  at  idle speed. If you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motor at the highest speed, be careful. If  you  hi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,  your  outboard  may  be damaged and out of serv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ay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F1  (hold down the ALT key while you press F1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the LCD recorder if it is off, or turn it off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ressing  'G' will do the same thing. If your boat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lf of the screen, the LCD  recorder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right  corner  of the screen. If your boat is i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he screen, it will appear in the upper left  corn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 the LCD recorder on, it will move to the opposite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from where your boat is. The LCD works almost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of it's screen, fish to the port side of the bo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appear on the right side of it's screen. To select  the 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 mouse button. The command window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command then click the left mouse button to turn  on  or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  As  with other commands, mouse users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ass boat has a rod box containing six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not. 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screen, the up and down arrow keys will cause the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move up or down highlighting the rod selection. Aft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hilite  bar positioned over the rod you'd like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return to the  move  mode.  If  you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 first  bring  up  the  command  window, then poi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OD command. Point the mouse cursor at the rod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use,  then press the left mouse button which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bar to move to the rod you have selected. 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 with  your  selection, press the righ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the game. If you change your mind after clicking on a 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"load up" all six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your  disposal  is  a  six  drawer  tackle  box  contai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for your use. You can select lures from the tackle 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  except when you are in cast mode.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will give you access to the tackle box. If you are  u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in cast mode (you'll see the cast instruction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), you  will  have  to  exit  cas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can access the tackle box. The Tackle Box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 The first  window  allows  you  to  choos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er  to  look  in.  Each drawer is neatly organized (I wis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le  box  was  this  neat)  into  bait  types.  For 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nkbaits  are  in 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ms in another etc. Use the mouse to  point  at  and  cli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rawer  you want, or use the UP or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where you want it. After  that,  the 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will appear in another window next to the first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 you  select  the specific bait you want to use.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your bait, a third  window  will  appear  that  lis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lors for that particular lure.  After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he tackle box windows will disappear. If you forget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it  you are fishing with, the STATUS command will tell you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ST STATUS command is discussed  later.  Over  2300 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color combinations are possible with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LT-F command listed under Miscell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 motor.  Failure  to 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with an associated fine. It may also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 from  the tournament on that day. Wearing you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is a bit of a nuisance since  it  restricts  your 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y selecting the appropriate item with the mouse.  Tak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uses a little time, as does putting  it  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removed. 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chor is of no use unless you are fishing in  Pro  m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he  paddle  can 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BASSTOUR. Beginning with version 2.1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r boat at any time. Previous versions  only  allow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to be moved if you were not in cast mode. If you are in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e Q, W, E, A, D, Z, X, and C keys will move the boa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key  will move the boat to the upper left, the W key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straight up, the E key moves toward the upper right,  th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moves  to  the left, the D key moves to the right, the Z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lower left, the X key moves straight down, and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oves the boat toward the lower right. This change allow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 boat  along a shore line and cast at the same tim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T in cast  mode,  eight  keys  on  the 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boat movement.  The left, right, up, and 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.  Additionally, you can move diagonally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he boat to the upper right, the END key to move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The arrow keys will not move the boat while  you  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mode.   Instead,  they are used to position the ca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 mouse. Conversely, the Q, W, E, A, D, Z, X, and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not move the boat if you are not in cast mode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used to execute various commands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time is consumed. There is one other key  you  should 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when  it  comes to moving the boat. The '-' key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at to back up. If you are using the trolling motor,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is also used.  The outboard motor uses less  time  to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boat, but also consumes gasoline.  The paddle use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f  all,  but  obviously  uses  neither  battery  power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.   The boat cannot be moved off the screen.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here that the arrow keys will not  work  if  the  NUM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arrow keys, if pressed while holding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key  will  cause  your  boat  to rotate either clockw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while maintaining it's current loc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s  less  battery  power,  gas  and time. The bo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d whether you are in cast mode or not. Obviously,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or  rotate  your  boat  you  must  have 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the trolling motor running, or be using the pa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ASSTOUR first draws the lake on your screen, what 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 You can scro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the 'lake') to the right, left up or  down  to  giv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 the  whole  lake.  Press SHIFT-LEFT ARROW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left, SHIFT-RIGHT ARROW to move the scree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 the screen down. Scrolling the screen does not uses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 The arrow keys on the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ones you should use to scroll. Make sure too,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 LOCK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computers  only  have  the four cursor (ARROW)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have these keys plus a numeric key pad with cursor (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f you have one of these computers (i.e.  PS-2  model  2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SHFT  and one of the four separate cursor key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screen to scroll. To scroll the screen on one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 use  the  2, 4, 6, and 8 keys. Pressing 2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own, 4 will scroll it left, 6 will scroll  it 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 will scroll it up. When scrolling in this manner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e SHFT key. Some  models  of  Tandy 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exhibit  scrolling  problems. If you have trou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using the 2,4,6, and 8 keys on the main keyboar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 Once  you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rod you have selected, and whether  or  not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 a  life  jacket. The skill level you are playing a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to determine the maximum cast  distance.  A  novice 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as  far  as  a  pro. You cannot cast toward the rea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 If you are not using a  mouse,  a  small,  +  symbol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somewhere near your boat when you enter cast mode.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 left and right arrow keys to then  position  your  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, END, and PgDn keys.  Once  you  have  positioned  the  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 (the  + symbol) where you want it, press either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or the F10 key.  If a fish strikes, the message FISH ON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onto your screen, followed by other information window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. These messages will stay on the screen for short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appear.  They will disappear immediately if you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r press a key while they are displayed.  This is to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he  game  if  you  desire.   Casting 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snag. 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 While you are in cast mode, you can move the boat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,  W,  E, A, D, Z, X, or C keys as described under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 in your fish is almost as important as catching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lace. If you don't weigh in some fish, you  can't 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Each  lake  has  a weigh in area signifi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yellow flag (or a flag with an X on  monochrome 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your boat as close to the flag as possible  befor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  time  limit  has  expired. When you think your bo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enough to the flag, press ALT- F8 (or  'W')  to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 in  procedure. If you are not close enough to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 message will appear to let you know. If  you  are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 will  appear.   A  "Yes"  reply  will  start  the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any other reply will abort the weigh in process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weigh in if you are in the cast mode. Fish can be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t any time, but once you do, you are done  fishing  fo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of the tournament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"Beginning  weigh  in...".  After  a  few  seconds,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for  the day will pop onto the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your statistics for the day, press any key to vie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tournament  standings.  If  you  are  one of the top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 standings, press any key to start the next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.   The  tournament is over after you weigh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the weigh in area. 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 If you are weighing in on  the  last  da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,  before  the  game  ends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the standings for the entire field of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printer connected, you can make a lis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's fishing results, the daily tournament standings, the 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standings and the standings for the entire field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P when 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The contour map can only be displayed if you are no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t  mode. 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depths in the lake. Shallow areas  ar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weigh in area is shown as a bright yellow squ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ocation of your boat is represented  by  a 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 On  monochrome  displays,  both  the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weigh in area and the block indicating  your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will blink. Consulting the contour map does not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energy. The contour map can also be displayed  by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per  selection  with  the  mouse when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nd ON/OFF ( F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 or  by  clicking  on it with your mouse.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s on  (the  default  at  the  start  of  the 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this  command  will turn it off. If the sound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is command will turn it back on. It can be 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time  during  the  tournament,  and  will  remain 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ound is on, a 'squirt' noise will be heard as you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ast,  and  a buzzing sound will be heard when the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is running.  When you hook a fish, another  distinct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is executed by pressing ALT-F10 (hold down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you press F10), or by clicking on  it  with 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ith  lots  of information pertaining to the rod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lure type and color, time remaining etc.. It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no  time, battery power or gasoline to execute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 Fish Formula to bait 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are in cast mode, you can add Fish Formula to your b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 key. A short message will appear on the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notify  you  that 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  of  Fish  Formula,  it  costs  you  ten  seconds  in 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,  adding  Fish Formula seems to have a great deal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uccess. You'll have to be the judge! Each shot of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 lasts for about 6 or 7 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 weather report to appear on your scree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ecuted  by 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the  Pro  level. 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wind is blowing. 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keep trying. There is no alternat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"Q"  will  give  you  the  option  of 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 You cannot quit the game while in cast mod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cord Catches (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V key will display the current record sized fis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of the fishing areas. A total of 20 fishing areas exi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, and the biggest fish caught at each of these area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sted along with who the angler was, and the  date  the 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caught.  The standard BASSTOUR distribution disk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ix different areas to fish, although an additional 14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vailable  (see  order  form  at 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ill also work with lakes created with  Nels  And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BassMap  (see the credits at the end of this docume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maximum of 50 fishing areas can be  used  with  BASST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ing  of the record fish will remain on your scree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V key again, which will  display  the  10  heav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ers  (the  most weight weighed in) on record.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 viewing  the  heaviest  stringers,  press  any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what  you  were  doing.  If, during the weigh in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that your total weight qualifies you for one of t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est stringers, your name, total weight, date, and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can be printed when you see them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first make sure your printer is ready, then pres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T-S   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done  at 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S" key. The current status of the game will  be 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disk in a file called BTOUR.SAV. This file occupie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k  of  disk space so be sure that your disk has enough ro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If you have  saved  a  game,  it  can  be  restor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R" when you are asked what area you would like to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 try  to save a game in a particular video mode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tore it in a different video mode than  what  you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when you saved it. This will cause your computer to ha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quire that you turn the machine off and then back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.  For  example,  if  you save the game while in EGA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ttempt to restore it by  forcing  CGA  mode  (with  the  -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) your computer will probably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 Fish in Livewell 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will  display a list of the fish current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well. Up to five fish are listed, showing their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SS Mode   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o use it for. When  you  press  ALT-Z,  the  lake 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s  and  is replaced with a dummy disk directory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ke map will reappear and the game will  continu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a boss, you cannot use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CATCH AND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 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 some  of  his  marvel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tools.  Without  him,  BASSTOUR  could no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. Nels is the wizard that  brought  us  MAHJONGG  and 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K.  You  haven't 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! Nels has a program available called  BassMap,  which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reate your own lakes for use with BASSTOUR. Hi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Nels Anderson 92 Bishop Drive 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 $15  plus  $2  for  postage.  It  can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sister, Pinki (Mrs John Mead) for putting up with all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test period and during the fish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try the )(evious BBS system in Framingham, MA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f BASSTOUR is always available there first!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 leave  me  messages there. Leave notes to Dick Ol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again in a day or two for a  reply.  The  numb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(evious is : (508)-875-36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 v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5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1......A collection of 7 new fishing area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to BASSTOUR.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KES #2......Another  seven  fishing  areas  to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STOUR.  Use  of both LAKES #1 and LAKES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ring the total number of fishing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20. Includes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IPS......A  collection  of  valuable  fishing  tip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is provided to pop the tips o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or add your own tips. Over 100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 for  $10  each.  Plus  $2.00  to  cover  post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